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dienza_159_24_settembre_2008</w:t>
      </w:r>
    </w:p>
    <w:p>
      <w:pPr>
        <w:pStyle w:val="Normal"/>
        <w:rPr/>
      </w:pPr>
      <w:r>
        <w:rPr/>
      </w:r>
    </w:p>
    <w:p>
      <w:pPr>
        <w:pStyle w:val="Normal"/>
        <w:rPr/>
      </w:pPr>
      <w:r>
        <w:rPr/>
        <w:t>Avv. Taddei deposita clip e memoria scritta.</w:t>
      </w:r>
    </w:p>
    <w:p>
      <w:pPr>
        <w:pStyle w:val="Normal"/>
        <w:rPr/>
      </w:pPr>
      <w:r>
        <w:rPr/>
      </w:r>
    </w:p>
    <w:p>
      <w:pPr>
        <w:pStyle w:val="Normal"/>
        <w:rPr/>
      </w:pPr>
      <w:r>
        <w:rPr/>
        <w:t xml:space="preserve">Avv. Tambuscio: parte civile per Allueva,Bruschi,Bigenti,Martinez,Massò e anche in sostituzione dell' avvocato Vassallo di Sicilia Josè Luis. Io vi parlerò abbastanza brevemente perchè </w:t>
      </w:r>
    </w:p>
    <w:p>
      <w:pPr>
        <w:pStyle w:val="Normal"/>
        <w:rPr/>
      </w:pPr>
      <w:r>
        <w:rPr/>
        <w:t xml:space="preserve"> </w:t>
      </w:r>
      <w:r>
        <w:rPr/>
        <w:t>il pubblico ministero ha fatto una ricostruzione naturalmente molto completa sia nella discussione orale che nella memoria depositata,parlerò</w:t>
      </w:r>
    </w:p>
    <w:p>
      <w:pPr>
        <w:pStyle w:val="Normal"/>
        <w:rPr/>
      </w:pPr>
      <w:r>
        <w:rPr/>
        <w:t xml:space="preserve"> </w:t>
      </w:r>
      <w:r>
        <w:rPr/>
        <w:t xml:space="preserve">abbastanza brevemente della redazione dei verbali di arresto,di perquisizione-sequestro e della comunicazione della notizia di reato,non dal punto di vista della redazione storica cioè di quello che è successo in questura subito dopo l'arresto cioè diciamo quello che ci hanno raccontato i teste ad esempio Gallo,Eschettini o quello che è successo a Bolzaneto,ma vorrei affrontarlo proprio dal punto di vista dei contenuti una specie di analisi del testo come fosse un testo letterario questo nella convinzione che leggere ed esaminare quello che è stato scritto,proprio le parole,potrò dare al tribunale degli elementi di valutazione  dell'elemento soggettivo del reato,del dolo,,quelli che sono richiesti poi dalla giurisprudenza quando dice che l'elemento soggettivo va valutato attraverso le sue forme di presentazione concreta;secondo me il pubblico ministero ve ne ha offerti moltissimi di questi elementi esteriori da cui trarre convincimento sulla sussistenza dell'elemento soggettivo dei reati di falso,chiaramente parlo del falso della calunnia,qualcosa si può trarre anche dall'analisi molto semplice del testo. Ho un ricordo personale,consentitemi,per iniziare:la prima volta che ho letto questi verbali è stato in sede di udienza di convalida, dove ero difensore d'ufficio nel carcere di Vercelli di sette arrestate tutte di sesso femminile,alcune delle quali difendo ancora oggi;erano evidentemente divise in ordine alfabetico c'era Allueva,Bruschi,Bigenti e due ricordi naturalmente:uno quello delle condizioni fisiche,psico-fisiche delle arrestate su cui magari tornerò alla fine,parlando brevemente del danno,condizioni fisiche che erano molto impressionanti;non solo io ero rimasto molto colpito ma anche il Gip segnato abbondantemente nel verbale dell'udienza di convalida ma un secondo ricordo per arrivare al tema di oggi è stato quello della lettura come sempre difensore d'ufficio,davanti al Gip,vengono messi a disposizione gli atti della convalida tra cui tutti gli atti che sono  corpo di reato nel processo odierno e li ho letti molto velocemente e la mia impressione,così istantanea,fu che si trattava di atti,io mi ricordo soprattutto il primo che ho letto cioè il verbale di arresto,chiaramente preoccupato,avevo la responsabilità di queste sette persone sconosciute completamente,l'impressione fu di un atto redatto con molta attenzione in cui erano sottolineati ed esposti tutta una serie di particolari estremamente negativi,cioè di un atto,rispetto alla normalità dei verbali che si leggono in udienza di convalida,particolarmente,consentitemi l'espressione,maligno,nel senso che si avvertiva lo sforzo palpabile di far convergere tutta una serie di elementi per sostenere la tesi della associazione per delinquere che poi era il reato principale per cui era stato effettuato l'arresto. Poi è passato il tempo,sono succedute una serie di avvenimenti:la scoperta del,diciamo discorso delle molotov,la consulenza dei Ris sul giubbotto tutta una serie di elementi che mi hanno ovviamente distolto dall'esame delle carte ma ovviamente tutti ci siamo concentrati sui fatti;sono poi tornato a leggermi questi verbali con occhio attento,spero,con la testimonianza del teste Gallo fatta l'anno scorso,è stato uno degli ultimi a venire a testimoniare,teste Gallo che è uno dei redattori materiali in questura del verbale di arresto; una parentesi sul problema dell'attendibilità dei testi,parte dei testi appartenenti alle forze dell'ordine che sono venuti in questo dibattimento,problema che penso anche il tribunale dovrà affrontare;teste Gallo,rileggevo i verbali della sua testimonianza,è stato un teste molto difficoltoso il tribunale è dovuto intervenire più volte </w:t>
      </w:r>
    </w:p>
    <w:p>
      <w:pPr>
        <w:pStyle w:val="Normal"/>
        <w:rPr/>
      </w:pPr>
      <w:r>
        <w:rPr/>
        <w:t xml:space="preserve"> </w:t>
      </w:r>
      <w:r>
        <w:rPr/>
        <w:t>a dirgli espressamente di non essere reticente senza grandi soddisfazioni;io ricordo una frase in particolare proprio dal presidente che dice:"io credo che se avessi redatto una notizia di reato in questo senso saprei perfettamente chi mi ha dato queste notizie;nonostante questo intervento che può equivalere ad un ammonimento,il teste Gallo non riesce a fare i nomi principali delle persone che gli hanno riferito,non essendo lui presente,i contenuti degli atti che lui ha redatto;non è stato l'unico,io posso dire che i testi della polizia giudiziaria,quasi tutti,hanno seguito in qualche modo,lo dico con una certa ironia,quello che è il principio enunciato dal dottor Piccolotti,sempre rileggendomi tutti i verbali,io ho una curiosità,starebbe veramente in un film,forse in un film di Totò o forse anche in un libro di Sciascia,il dottor Guaglione racconta che,mentre il dottor Piccolotti fa la redazione di servizio sugli avvenimenti della giornata il dottor Guaglione  insiste per fargli inserire il particolare delle molotov;Piccolotti accetta il suggerimento e Guaglione gli dice:"mettici anche che poi le ho date al dottor Donnini".La risposta del primo dirigente,il primo dirigente non è un funzionario secondario,è ,testuale:"meno nomi si fanno meglio è",significativo</w:t>
      </w:r>
    </w:p>
    <w:p>
      <w:pPr>
        <w:pStyle w:val="Normal"/>
        <w:rPr/>
      </w:pPr>
      <w:r>
        <w:rPr/>
        <w:t>fra l'altro è che lo dice in una situazione di assoluta tranquillità,nel senso non siamo in una fase processuale,non si parla neanche di avvenimenti particolarmente imbarazzanti,si trattava,forse,perchè dietro le motivazioni del dottor Donnini ci sarebbe da dire molto perchè un generale,equivale a un generale questa figura,si premuri poi di caricarsi queste molotov in macchina,in presenza di mille altri agenti,è un discorso che non affronterò ma comunque il fatto ,la risposta di Piccolotti diciamo che è il criterio che è stato seguito dai testi della polizia giudiziaria;tornando alla testimonianza di Gallo,mi ha colpito perchè mentre il mio ricordo era abbastanza preciso nel senso: atti redatti estremamente finalizzati a sostenere una tesi accusatoria,redatti bene,Gallo invece  cerca sicuramente,aiutato come è giusto e logico dai difensori che nella libertà del contro esame suggeriscono più volte,ma in tutta questa grande confusione,questa enorme confusione,il teste Gallo cerca di accreditare che i verbali,quelli almeno da lui redatti sono stati fatti in una situazione di grande confusione ,nella quale la gente passava senza neanche qualificarsi,come se la questura non avesse neanche più porte,come se fosse una specie di open-space,la gente gli diceva cose,e lui scriveva;e quindi il risultato è stato quello che è stato secondo la testimonianza di Gallo e secondo quella che poi è stata la difesa,perchè basta leggere i verbali degli interrogatori resi dagli imputati davanti al pubblico ministero,è un peccato che in questo processo,dico peccato dal punto di vista dell'accertamento della verità,ci sia stata la rinuncia a sottoporsi a esame perchè sono entrati lo stesso con valore probatorio che conosciamo,sono entrati lo stesso ma dal punto di vista dibattimentale ci siamo persi la spiegazione più  importante da parte dei protagonisti,dicevo basta leggere quei verbali di interrogatorio si capisce quella che sarà la difesa:confusione,assenza di dolo. Tutto questo per dire che invece a mio parere è significativa la lettura,non è che li legga tutti,la lettura testuale perchè a mio giudizio la lettura testuale dei verbali  smentisce assolutamente la tesi della confusione e della negligenza,della disattenzione che non saranno buone qualità in un funzionario ma sicuramente non portano a una condanna,verbale d' arresto a mio giudizio è stato fatto con  assoluta,matematica precisione,poi certo cade terribilmente già in sede di convalida,cade nell'unico punto in cui è chiaro che deve cadere e cioè nell'attribuzione di comportamenti individuali agli arrestati e non poteva essere altrimenti,questa è l'unica grave mancanza di questo verbale di arresto;io ricordo che dopo averlo letto la mia prima reazione al Gip la dottoressa Giaccaloni dissi:"ma c'è solo questo?",e lei mi rispose:"si,c'è solo questo";ma c'è solo questo non voleva dire che c'erano poche cose in questo verbale,c'è tutto,semplicemente che non si fa,si fa un solo nome,vedremo,di Szavo ma era impossibile fare di meglio;dicevo,verbale di arresto si apre con un episodio che è anche,la narrazione di un episodio che potrebbe essere anche superfluo a testimonianza che è stato fatto con oculatezza e cioè si da atto dell'antefatto che è quello di ,del passaggio delle auto di Di Bernardini:verbale d'arresto pagina cinque. Subito dopo aver raccontato del passaggio in via Cesare Battisti spende anche alcune parole,per far la storia molto breve,delle devastazioni e saccheggi fatte dalle tute nere con già un primo accenno all'uso delle molotov fatto nelle giornate  precedenti che è chiaramente un mettere già i puntini sulle i,nel senso le molotov sono state l'arma principale usata in queste giornate e poi quando gli faremo vedere che le abbiamo trovate capirete al giudice quanto sono importanti testualmente;nel dettaglio le riprese televisive in argomento hanno evidenziato ripetuti violenti lanci di bombe molotov che hanno determinato incendi in diversi punti della città e cioè dice già sono le armi dei black block. Altro punto secondo me importante per valutare tutta questa confusione nella redazione degli atti è che sia l'episodio di Bernardini,sia l'episodio Nocera,sia quello che riguarda la prima irruzione del reparto mobile,sia il sopralluogo del dottor Mortola sono episodi che sono riferiti nel verbale d'arresto ma sono anche corredati,testimoniati dalla allegazione delle annotazioni di servizio che può essere un di più nel verbale d'arresto,non è necessario allegare;nonostante i tempi brevi che ci hanno raccontato,in realtà i tempi non sono stati così  brevi perchè se inizia alle tre la redazione, gli atti vengono consegnati alla magistratura intorno alle sedici quindi i tempi non sono stati così brevi,in queste ore se ne possono fare di cose,nonostante questo si ha il tempo di scrivere,di far scrivere agli interessati e di allegare le annotazioni che non erano,ripeto,assolutamente necessarie,quindi viene allegata l'annotazione di servizio di Di Bernardini sul passaggio in via Cesare Battisti,la breve annotazione di servizio del dottor Mortola sul sopralluogo fatto successivamente dal dottor Mortola,viene allegata l'annotazione di Nocera,l'annotazione di Panzieri,l'annotazione del dottor Canterini,quindi è un atto fatto bene  nel senso che tutti,tutte quelle vicende che,almeno dal punto di vista dei redattori che hanno redatto l'atto,non erano state vissute personalmente dai sottoscrittori sia dal punto di vista temporale di Di Bernardini chiaramente avviene prima,Mortola ci va prima a vedere la situazione nelle scuole o anche dal punto di vista spaziale nel senso che Nocera quello che racconta non può averlo visto il sottoscrittore del verbale di arresto;tutte queste circostanze vengono poi testimoniate tramite,certificate tramite l'allegazione delle annotazioni di servizio quindi si premura i redattori,soprattutto,presumo,i sottoscrittori dell'atto di non lasciare questi fili pendenti come sarebbe stato se si fosse riferito dell'episodio Nocera e avesse sottoscritto Caldarozzi invece ci si premura di allegare tutte le annotazioni di servizio,addirittura viene fatto firmare l'atto dal Nocera che non ha neanche la qualifica necessaria per firmare questo tipo di atto,come a voler dare un  ulteriore punto di giustificazione. Tutto questo per dire che l'atto non è stato fatto male,è stato fatto assolutamente con accuratezza ci si è premurati di sottolineare e di indicare i responsabili delle singole operazioni e in tutto questo naturalmente brilla  invece la carenza di un'operazione come questa il punto sequestro molotov ma poi ci arriverò successivamente ,nel senso:ogni punto dove era possibile spiegare e far firmare ai responsabili qualcosa è stato fatto,la confusione della questura non ha impedito di richiedere le annotazioni di servizio a Nocera,Panzieri  ecc...dovrà valutare poi il tribunale l' attendibilità degli imputati,in punto di elemento soggettivo quando diranno ah no sulle molotov non ci siamo neanche chiesti dove sono state trovate,dove sono state sequestrate. Andando avanti sempre su questa tipo di analisi il passo successivo nella narrazione è l'arrivo dei reparti in vista della scuola;appena giunti sul luogo il personale operante notava un gruppo di giovani che alla vista dei verbalizzanti si chiudevano e chiudevano i vari cancelli e le varie porte anche al fine di avere il tempo necessario di occultare le armi e di organizzare un'attività di resistenza,anche qui al di là della narrazione pura e semplice del fatto,bastava che scrivessero chiudevano il cancello,ci mettono anche la considerazione personale al fine di avere il tempo necessario di occultare armi per organizzare la resistenza;occultare armi in qualche modo servirà poi,discorso che viene ripreso con il particolare degli zaini tirati,io la leggo già come una specie di scusante sul fatto che non sia stato possibile individualizzare i sequestri. In questo punto della narrazione è estremamente significativa un'omissione:c'è l'omissione estremamente rilevante che è quella dell'episodio Covell in un verbale di arresto bisogna dare atto delle situazioni rilevanti che avvengono alla presenza dei verbalizzanti;io ho guardato la giurisprudenza di cassazione in punto di falso ideologico per omissione,il comportamento dei verbalizzanti,cioè l'omissione dei verbalizzanti viene indicata dal Pm. in  capo di imputazione come parte dell'abuso d'ufficio che poi è diventato arresto illegale,a mio giudizio adesso non è tanto rilevante,non voglio sostenere una nuova a parte che  tecnicamente essendo contestato perchè nel 323 viene contestato questo comportamento cioè l'omissione nei verbali del episodio di Covell a me interessa per esaminare proprio la struttura del verbale,dicevo è estremamente rilevante,c'era un obbligo di legge di darne conto perchè la giurisprudenza dice che si ha un vero e proprio falso per omissione quando il contenuto probatorio dell'atto viene stravolto dall'omissione,il contenuto probatorio dell'atto è stato stravolto perchè se,come era loro dovere,i verbalizzanti avessero a questo punto inserito all'arrivo dei reparti alcuni uomini,tipo del reparto mobile,ma potevano dire quello che volevano,sorprendevano il cittadino inglese Covell e lo riducevano in fin di vita;il verbale avrebbe assunto già un aspetto insolito,il Gip,poi i giovani si chiudevano,chiudevano il cancello, chiudevano anche la porta e il Gip avrebbe detto magari c'era qualche giustificazione per chiudersi dentro, nel senso,contenuto probatorio dell'atto rimasto fortemente compromesso;ci si potrà dire ma c'è qualcuno che se ne è accorto ,che deve essersene accorto?Io ho ripreso solamente due interrogatori,non li ho riguardati tutti ma mi bastano,che sono quelli del dottor Ciccimarra naturalmente con valenza solo contra sé e poi quella del dottor Caldarozzi per capire,scusate del dottor Ferri,per capire se qualcuno dei firmatari del verbale era nella situazione di aver visto il povero Covell;Ciccimarra  nell'interrogatorio del 26 ottobre 2001  pagina 29 e seguenti,era nella colonna Mortola,descrive l'avvicinamento:"inizialmente ci siamo avvicinati piano,molto piano,l'altra colonna nemmeno era arrivata,quella del dottor Di Sarro,poi si inizi a vedere da lontano gente che scappava,gente che chiudeva il cancello della scuola ed allora iniziò la corsa verso il cancello esterno della scuola perchè l'altra colonna che sarebbe dovuta venire di fronte invece non c'è venuto nessuno di fronte;questo breve richiamo,ho letto la memoria dell'avvocato Corini,ho trovato molto interessante il tentativo,nonostante non difenda nessun imputato di lesione,il tentativo di attribuire ai carabinieri le lesioni a Covell,interessante sotto vari profili:uno perchè evidentemente deve ritenerlo un episodio estremamente significativo,chiaramente come lo ritengo anche io,e quindi ritiene utile questo tentativo disperato di attribuirlo ai carabinieri e poi perchè manca completamente la prove è tutta contraria,comunque andando avanti Ciccimarra è,spiega in che posizione è,dice,dopo di che ripete:"si vede a distanza ragazzi che scappano e iniziano a correre" e dice di essere nelle posizioni,lei dice di essere nelle posizioni di testa:"io mantengo una posizione,diciamo,di testa,fino al cancello,poi arrivato al cancello e vedo la,diciamo,il grosso del reparto che si sta accalcando verso il  cancello".Ciccimarra è uno dei primi secondo il suo racconto che arriva al cancello;collegandolo con a testimonianza delle altre persone che hanno assistito a questa scena si conclude che  Ciccimarra è arrivato nel momento esatto in cui gli uomini del reparto mobile hanno colto  Covell che stava cercando di uscire,Covell si fa aprire il cancello apposta per uscire,vedono da lontano i ragazzi che chiudono quindi questo è il punto. Stesso discorso per il dottor Ferri:"da lontano ho visto",l'interrogatorio del 18-1 pagina 33,"ho visto da lontano che stavano chiudendo il cancello,c'erano dei soggetti dentro la piazzola ecc..".Dicevo tornando al verbale,l'omissione nel verbale d'arresto del episodio Covell chiaramente è necessitata,non potevano inserire ancora più clamorosamente,era impossibile,perchè le omissioni non sono mai casuali perchè non viene omesso nulla,nessun particolare vero o falso contro gli arrestati viene omesso,vengono accuratamente omessi tutti quei particolari che potevano essere imbarazzanti per la tesi accusatoria;poi va avanti descrivendo,il verbale,il fittissimo lancio di oggetti  fittissimo lancio di oggetti i colleghi ne hanno già lungamente parlato,io,mi preme semplicemente sottolineare che avendo letto tutti gli interrogatori degli imputati,no c'è uno che davanti al Pm conferma che il lancio è stato fittissimo,poi si potrà discutere ma tutti dicono eh no non è stato fittissimo,nel verbale così viene indicato e anche qui non è la confusione della questura nel momento della redazione ma una scelta molto precisa,poi c'è l'episodio di Nocera come già detto, raccontato in ogni dettaglio soprattutto col rinvio all'annotazione e poi c'è la frasetta:"si rappresenta per altro che nelle concitate fai di ingresso i giovani in argomento provvedevano intenzionalmente a lanciare verso ogni luogo i loro zaini",anche qui a testimoniare che le parole non sono state inserite a caso,ci si premura,sembrano banalità,per questo è un atto che fa fede fino a querela di falso,così  si diceva un tempo delle circostanze che sono state accertate personalmente dai sottoscrittori,riescono a dire questa cosa  che veramente fa ridere perchè se ha una colpa questo atto oltre a il fatto di essere falso è di cadere, nell'intento accusatorio,di cadere ogni tanto nel grottesco riescono a descrivere questa testimonianza che non è stata vista da nessuno,che è stata smentita da tutte le parti offese ,che anche logicamente non sta insieme e che serve solo al giustificare quella  mancata individualizzazione dei sequestri. Segue la precisa e lunga elencazione di quanto sequestrato,anche qui nessuna confusione,le molotov vengono inserite per prime. Quando le cose sono importanti non sfuggono:numero due bottiglie contenenti liquido infiammabile e poi particolare che secondo me ha lo stesso peso delle molotov,numero sei mazzette in alluminio ricurve;in questa enorme massa di oggetti ci sono anche sei mazzette in alluminio, sei mazzette in alluminio,abbiamo sentito alcune parti offese che le hanno riconosciute e che sono due testi  dal nome abbastanza difficile Sievewright  e Gieser che hanno visto alcuni agenti di polizia sfilare dagli zaini i supporti di alluminio,gli zaini,chiunque penso abbia uno zaino di grosse dimensioni,diciamo gli zaini da montagna non gli zainetti,sa che hanno un'intelaiatura rigida leggerissima perchè chiaramente lo zaino deve essere leggero,questi due testi dicono abbiamo visto i poliziotti sfilare dagli zaini,tanto che poi gli è stata, a Gieser è stato restituito lo zaino senza questo pezzo e se li ritrovano poi perchè a dibattimento è stata fatta vedere la foto che vorrei mostrarvi:sono quei sei oggetti di alluminio che nel verbale di arresto vengono descritti come mazzette e che tutto sono fuorche mazzette però agli occhi del Gip che doveva fare la convalida comunque si presentavano come mazzette col collegamento ideale a quello che era successo nei giorni precedenti quando c'erano persone che si aggiravano  per le strade in effetti a rompere di tutto usando mazze e mazzette ancora chiaramente a significare che i particolari sono stati studiati accuratamente sia nella prima fase perchè questa azione di sfilare i supporti è stata fatta dentro la palestra quindi evidentemente avevano già in mente in quel momento di utilizzarli proprio come dicono i testi perchè fosse stato fatto in questura uno potrebbe pensare dopo a freddo invece no in palestra sfilano i supporti e poi nel verbale di arresto chiaramente non si perde occasione,è un particolare che sicuramente il GIP nel momento in cui lo ha letto ha altro a cui pensare che a le mazzette però comunque viene inserito anche questo piccolo  particolare e poi,stiamo quasi finendo i contenuti del verbale,finita l'elencazione del sequestro viene dedicata un'intera paginata dedicata al cittadino tedesco Szabo Jonas cittadino tedesco Szabo Jonas è l'unica persona che viene identificata,menzionata per nome e cognome in questo verbale d'arresto e su dieci pagine di verbale ben una gli viene dedicata perchè  gli  vengono sequestrati alcuni fogli manoscritti;c'è una mistificazione totale dei fatti che viene riconosciuta dagli indagati perchè sono andato a leggere quello che dichiara Mortola  in punto davanti al pubblico ministero in punto Szabo</w:t>
      </w:r>
    </w:p>
    <w:p>
      <w:pPr>
        <w:pStyle w:val="Normal"/>
        <w:rPr/>
      </w:pPr>
      <w:r>
        <w:rPr/>
        <w:t xml:space="preserve">Jonas devo dire usa anche parole un po' forti e racconta che gli è stata portata la cartelletta da due agenti del reparto mobile che gli dice guarda che cosa ho trovata; ho trovato i piani d'attacco contro le forze dell'ordine,gli dice quello del reparto mobile,che poi invece era una fesseria perchè era quella scritta in tedesco e in inglese dove parlavano di costruire le barriere mobili;ci torna in un altro,questo era l'interrogatorio del 27 ottobre pagina 150,ci torna nell'interrogatorio del 23 luglio del 2002 lo stesso racconto,scusate il termine ma lo dice Mortola al pubblico ministero,che poi era una cagata,dice lui stesso:"scusi il termine",di un tedesco  dove c'era  scritto praticamente delle imbottiture. Una pagina del verbale d'arresto è dedicata a questo,cioè nella confusione di quel momento in questura a quello che ci riferisce Gallo quando non si riuscivano a mettere assieme i pezzi si riesce a inventarsi una pagina su dieci a carico del cittadino Szabo Jonas;la situazione sottostante perchè per chi non conosce davvero tutti i particolari del G8 ma anche se in dibattimento forse non è uscita,negli interrogatori degli imputati viene fuori molto bene Szabo ha scritto in inglese pur essendo tedesco mi pare degli appunti dove dice:"vedo davanti", teneva una specie di diario di viaggio,"vedo davanti a me duecento persone"; traduzione della polizia:"tutti dotati di questo tipo d'armamento passivo”.Il pubblico ministero fa anche notare che la traduzione fatta dalla polizia anche qui è maligna perchè usa il termine armor che non è armamento ma è armatura,come poi dice Mortola imbottitura. Szabo molto semplicemente,lo riconosce poi anche Caldarozzi nell'interrogatorio  davanti al Pm nei giorni precedenti alle manifestazioni,,forse proprio il 20 era allo stadio Carlini e ha visto quelle esercitazioni,come  si può dire,dei disobbedienti  che con le loro imbottiture di gomma simulavano scene di resistenza passiva a protezione delle manganellate della polizia;il Pm dice agli imputati:”eh ma era tutto pubblico” e infatti Mortola dice:”si si era tutto pubblico,una fesseria”,con un termine un po' più forte. Questa probabilmente,questa paginata è di provenienza Digos perchè dal punto di vista della competenza chi se l'inventata,chi se l'è creata ha valore in qualche modo confessore,certamente non è un capo d'imputazione ma è molto indicativo che in quella situazione,dico ancora una volta di grande confusione,siano riusciti a mettere insieme un racconto di questo tipo,una mistificazione della realtà totale perchè non ha nessun tipo di significato,Szabo viene descritto,vanno avanti,ce la avrete davanti agli occhi,è il punto di partenza per dire che è uno dei capi dei black block;tra disobbedienti di Casarini e black block non c'è nessun tipo di contiguità; gli uni,i disobbedienti,appartenevano al genoa social forum manifestazione organizzata c'era stata una perquisizione organizzata al Carlini da parte della DIGOS   ci sono tutti i documentari,i documenti filmati dove i disobbedienti fan vedere questo tipo di imbottiture;ricordo l'articolo su Repubblica prima del G8 dove c'era il disegnino su come si sarebbero presentati i disobbedienti con le imbottiture di gomma  tecniche che i black block non hanno mai usato perchè chi usava le imbottiture erano i disobbedienti;la Digos questo lo sapeva benissimo,dipingere uno che stava a vedere queste esercitazioni,in base a queste annotazioni,come il capo dei black block è una mistificazione della realtà che dal punto di vista processuale sicuramente non è contestato ma ha lo stesso valore delle molotov come ha lo stesso valore dei supporti dello zaino,sfilati. Poi per finire concludono:gli arrestati al  momento non intendevano informare alcun famigliare dell'avvenuto arresto;possiamo pensare avendo sentito le parti offese che sicuramente saranno  stati interpellati sul punto che fa al pari con la frase che questa invece viene contestata al capo d'imputazione relativa al verbale di perquisizione dove si dice:”le operazioni sono iniziate,di perquisizione,senza poter attendere l'arrivo dei difensori che in realtà,bene o male,cercavano di entrare dal cancello di fuori mentre le operazioni di perquisizione dovevano ancora incominciare e comunque gli arrestati sono stati resi e doti della facoltà di farsi assistere da persone di fiducia,questo anche mi sembra che sia contestato in capo di imputazione,che chiaramente è un falso non innocuo;non è innocuo perchè  uno dei presupposti della validità dell'atto di perquisizione,tant'è vero che io,dopo aver sentito in sede di convalida le dichiarazioni sul punto degli arrestati,avevo eccepito,avevo guardato i verbali di convalida,da buon difensore d'ufficio,buono...,avevo eccepito espressamente l'omesso avviso anche se messo a verbale,quindi non è un falso innocuo,sarebbe stata una nullità relativa che andava eccepita subito e che rendeva nullo tutto l'atto di perquisizione fosse stata accertata il mancato avvertimento e anche questo,voglio dire, ci sarà stata confusione,quella confusione che ha impedito di chiedersi chi ha trovato le molotov però è stato inserito,ci hanno pensato bene anche alla frase,doppia frase sui difensori e sulle persone di fiducia,è stata inserita in questo verbale. Questo molto brevemente la mia conclusione è che quando esaminerete il problema della sussistenza dell'elemento soggettivo,secondo me  tutte queste considerazioni,come dire ,testuali potranno avere il loro peso. Scusatemi..Dicevo nella valutazione della sussistenza dell'elemento soggettivo,lo dico molto brevemente,dovrete poi anche penso tener conto delle qualità personali dei sottoscrittori dei verbali,nel senso che non ci troviamo di fronte a un appuntato o a un brigadiere di una stazione dei carabinieri di campagna ma davanti ai migliori funzionari,ahimè,della polizia di stato perchè bene o male sappiamo,sappiamo sicuramente i reparti d'appartenenza e le qualifiche,e quindi dirigente del servizio centrale operativo,vice capo dell'UCIGOS ,capo della DIGOS genovese,della squadra mobile sappiamo anche le qualità personali da un punto di vista intellettivo cioè persone che,quasi tutte,presumo abbiano una laurea in legge,che sappiano bene valutare quali debbano essere gli elementi da inserire in un verbale d'arresto;questa considerazione mi è venuta molto palese leggendo le dichiarazioni del dottor Di Sarro quando racconta che a Bolzaneto ha avuto un attimo di perplessità se sottoscrivere il verbale,è subito intervenuto il dottor Ferri che gli ha detto:”firma,firma”, sull'associazione,”l'associazione intanto è un reato permanente di pericolo”;cioè c'è stata anche la capacità di inquadrare giuridicamente in maniera corretta,devo dire non è neanche banale,ecco ,diciamo,l'operatore di polizia che parla del reato di pericolo,reato permanente,come dire si può fare l'arresto in flagranza perchè tanto è un reato permanente,questo per dire ancora una volta che l'elemento soggettivo dovrà essere poi nella sua valutazione rapportato alle qualità concrete di queste persone,cioè a contrario quando invece poi si chiede:”ma vi siete preoccupati di sapere,di chiedere dove sono state trovate queste molotov,chi le ha sequestrate?”,con lo stesso metro,quando si ha l'acume di rispondere sul reato permanente di pericolo,bisognerà anche credergli quando risponde:”ah no,in quel momento mi sembrava poco importante,mi sembrava irrilevante”.Quello di cui ho parlato chiaramente è solo un piccolo frammento sul cui vi sarà offerto moltissimi spunti di valutazione della sussistenza del dolo;un'altra considerazione così, adesso slegata:i verbali di interrogatorio a mio giudizio sono,non li abbiamo, chiaramente non avete sentito gli imputati quindi dovrete leggerveli attentamente;è interessante valutarli nell'evoluzione temporale,cioè gli imputati che sono stati interrogati a più riprese,molti sono stati interrogati tre o quattro volte ,si nota molto pesantemente l'evoluzione della loro testimonianza nel tempo,scusate l'evoluzione della loro tesi difensiva nel tempo,nel senso che gli interrogatori fatti prima che emergesse il problema molotov,prima che gli venisse contestato espressamente il problema molotov,danno delle risposte abbastanza precise sulla loro partecipazione personale alle operazioni di perquisizione,perchè la perquisizione non diventa ancora una specie di insulto;quando invece viene contestata,quando si scopre la provenienza esterna delle molotov la posizione difensiva cambia. Questo ve lo segnalo perchè si nota,si leggono in sequenza ad esempio il dottor Caldarozzi è molto esplicito quando si contestano ancora solo le lesioni,tutti tendono,no no ma  le lesioni noi non ne sappiamo niente,ci siamo occupati della perquisizione e racconta molto bene in una marea di interrogatori in cui nessuno riesce a dire una parola sulle perquisizioni racconta molto bene:”sono entrato con il dottor Gratteri e il dottor Gratteri mi ha detto :”vai un attimo su a vedere”,poi sono tornato e il dottor Gratteri ha dato al dottor Filocamo il compito di radunare materialmente gli oggetti”.Certo non è utilizzabile contro l'altro co-imputato però dal punto di vista della ricostruzione storica molto significativo il ruolo del dottor Gratteri come viene indicato dal suo vice Caldarozzi;oppure un altro ufficiale di polizia entra e Gratteri gli dice:”vai a vedere al piano superiore”.Questo a testimonianza che la partecipazione dei cosiddetti vertici apicale alle operazioni di perquisizione non è stata assolutamente quella partecipazione passiva che ci han voluto raccontare, ma evidentemente come è logico in una struttura gerarchica c'è stata una presa di controllo immediata. Chiudo sul discorso dei falsi,poche parole essendo un difensore di parte civile,sulle persone offese che rappresento,io vorrei farvi vedere in sequenza,io,ritornando al discorso iniziale dell'udienza di convalida,io ho un ricordo molto vivido in particolare di questo,questa è una persona che non è  venuta a testimoniare è una ragazza di ventun' anni che si chiama Allueva Fortea Rosana ,il GIP ne da atto nel suo verbale di convalida della presenza di questo... ,ematoma è riduttivo,io veramente ho il ricordo di questa,di questa ferita e io non avevo mai visto una cosa del genere,cioè io pensai,una cosa un po' assurda,un mio pensiero era che l'ematoma era più grande della gamba cioè sembrava non lo riuscisse a contenere perchè </w:t>
      </w:r>
    </w:p>
    <w:p>
      <w:pPr>
        <w:pStyle w:val="Normal"/>
        <w:rPr/>
      </w:pPr>
      <w:r>
        <w:rPr/>
        <w:t xml:space="preserve"> </w:t>
      </w:r>
      <w:r>
        <w:rPr/>
        <w:t>non si vede qui bene ma riesce anche ad andare sula parte nascosta;ecco questo punto di valutazione dei danni,questa invece è venuta a testimoniare,la signora Martinez,Allueva aveva ventun' anni come anche Digenti Simona aveva ventun' anni all'epoca dei fatti,difficile valutare la quantificazione dei danni,al di là delle tabelle,che vengono causati da un'esperienza simile a una ragazza di ventuno o venticinque anni come mi sembra avesse la Martinez o come aveva Valeria Bruschi da tutta questa sequenza di avvenimenti perchè è iniziata,qui i danni convergono nel senso che ci son le lesioni fisiche fatte nella palestra,ci sono tre giorni di carcere senza poter vedere un avvocato,perchè nella nostra amministrazione,nel nostro stato sempre così lassista,in certi momenti ci vede benissimo,in quella situazione lo stato,l'amministrazione ci vedeva molto bene perchè purtroppo devo dire ci fu questo provvedimento davvero sfortunato di divieto generalizzato di incontro con i difensori e che brucia ancora nel ricordo e che causò poi anche molti problemi perchè non ci sarebbe stato Bolzaneto se  non ci fosse stato questo divieto. Quindi all'udienza di convalida queste persone arrivarono dopo essere state risvegliate malamente nella scuola Diaz:Martinez ha avuto una mano fratturata con placca di metallo,come ha testimoniato ancora adesso,all'interno della mano,tre giorni da straniere dentro a un carcere senza poter sapere nulla della loro sorte;quando hanno saputo qualcosa hanno saputo che erano accusate di associazione a delinquere  finalizzata ad eversione e saccheggio e porto d'armi da guerra  pena editale superiore ai dieci anni per porto d'armi da guerra che adesso fortunatamente è imputazione a carico del dottor Troiani,convalida preve spraxo di Di luce davanti al GIP,richiesta di custodia cautelare,anche questo ricordato sommariamente;la procura un po schizofrenica non portò neanche in convalida gli italiani,furono scarcerati subito,ma gli stranieri ci fu richiesta di misura cautelare in carcere perchè,una riga di motivazioni,me la ricordo benissimo sul perchè evidentemente non si poteva sconfessare un'operazione di polizia fatta a questi livelli,dicendo li scarcero tutti,quindi richiesta di cautelare in carcere anche questo pesa perchè dal punto di vista del danno morale tre giorni di carcere ,nessun difensore,richiesta di convalida in carcere,poi il GIP fortunatamente reagì come doveva reagire cioè nessuna convalida,nessuna misura,trasmissione degli atti alla procura per i fatti denunciati e trasmissione degli atti alla procura generale per  per l'esercizio disciplinare sugli agenti;dove sarà finita questa segnalazione disciplinare non lo so. Scarcerazione e me lo ricordo questo  molto bene,poi finisco anche su questo punto,quando sono uscito dal carcere di Vercelli,dopo dieci ore di interrogatori,pensavo di trovare le arrestate scarcerate,trovai solo Bruschi Valeria cittadina italiana,tutti gli altri caricati sui cellulari ed espulsi a forza,espulsi a forza perchè c'era anche l'ordine di espulsione amministrativa poi annullata dal giudice civile naturalmente perchè la magistratura in allora ebbe una reazione molto decisa,semplicemente perchè non tanto sui contenuti,mancata convalida:già quello bastava ad annullare l'espulsione per pericolosità sociale,ma semplicemente perchè erano cittadini CEE. La  Digenti addirittura ,come ha ricordato,fu espulsa da cittadina italiana;io mi ricordo i genitori davanti a carcere ,che erano venuti dalla Svizzera,padre siciliano emigrato,che aspettavano l'uscita della figlia,la hanno vista caricare sul cellulare e poi portata a Chiasso al confine,questo per dire,con divieto di rientrare in Italia per cinque anni,poi revocato dal giudice civile. Dicevo la valutazione dei danni non sarà semplice,la situazione è assolutamente inusuale,i tre anni di pendenza del procedimento  nei loro confronti,l'archiviazione è arrivata soltanto nel 2004,hanno pesato perchè,secondo me,a vent'anni vivere oltre che con il peso delle lesioni e del ricordo,vivere anche col peso del procedimento,è comunque un peso che incide sulla vita quotidiana. Ci sono ancora le foto:questa è la mano della Martinez di cui ho parlato e questo invece è Sicilia Josè Luis,foto assolutamente significative dal punto di vista tecnico per capire come e dove sono state inferte le lesioni,sono chiaramente lesioni che sono state inferte a una persona in posizione di difesa perchè in uno scontro corpo a corpo non si riescono a dare bastonate sulla schiena e invece direi che Sicilia di bastonate ne ha ricevute,ne ha ricevute parecchie a giudicare dalla sua condizione. Concludo semplicemente depositando conclusioni scritte che ,se il tribunale acconsente,darei per lette per Allueva,Bruschi,Digenti,Martinez,Massò,per l'avvocato Vassallo Sicilia,con allegata nota degli onorari;l'avvocato Vassallo si riserva di depositarla,la nota relativa agli onorari,all'esito della discussione,anche io comunque.</w:t>
      </w:r>
    </w:p>
    <w:p>
      <w:pPr>
        <w:pStyle w:val="Normal"/>
        <w:rPr/>
      </w:pPr>
      <w:r>
        <w:rPr/>
      </w:r>
    </w:p>
    <w:p>
      <w:pPr>
        <w:pStyle w:val="Normal"/>
        <w:rPr/>
      </w:pPr>
      <w:r>
        <w:rPr/>
        <w:t>Presidente: grazie avvocato.</w:t>
      </w:r>
    </w:p>
    <w:p>
      <w:pPr>
        <w:pStyle w:val="Normal"/>
        <w:rPr/>
      </w:pPr>
      <w:r>
        <w:rPr/>
      </w:r>
    </w:p>
    <w:p>
      <w:pPr>
        <w:pStyle w:val="Normal"/>
        <w:rPr/>
      </w:pPr>
      <w:r>
        <w:rPr/>
        <w:t xml:space="preserve">Presidente: prego avvocato. </w:t>
      </w:r>
    </w:p>
    <w:p>
      <w:pPr>
        <w:pStyle w:val="Normal"/>
        <w:rPr/>
      </w:pPr>
      <w:r>
        <w:rPr/>
      </w:r>
    </w:p>
    <w:p>
      <w:pPr>
        <w:pStyle w:val="Normal"/>
        <w:rPr/>
      </w:pPr>
      <w:r>
        <w:rPr/>
        <w:t>Avv Crisci:sono l'avvocato Crisci,ma si funziona,ma è  necessario?</w:t>
      </w:r>
    </w:p>
    <w:p>
      <w:pPr>
        <w:pStyle w:val="Normal"/>
        <w:rPr/>
      </w:pPr>
      <w:r>
        <w:rPr/>
      </w:r>
    </w:p>
    <w:p>
      <w:pPr>
        <w:pStyle w:val="Normal"/>
        <w:rPr/>
      </w:pPr>
      <w:r>
        <w:rPr/>
        <w:t>Presidente:si,ma deve accenderlo,come era prima. Ecco così.</w:t>
      </w:r>
    </w:p>
    <w:p>
      <w:pPr>
        <w:pStyle w:val="Normal"/>
        <w:rPr/>
      </w:pPr>
      <w:r>
        <w:rPr/>
      </w:r>
    </w:p>
    <w:p>
      <w:pPr>
        <w:pStyle w:val="Normal"/>
        <w:rPr/>
      </w:pPr>
      <w:r>
        <w:rPr/>
        <w:t>Avv.Crisci: bene,il collega che mi ha preceduto e anche gli altri, vi hanno dato un'idea dei fatti che sono accaduti oltre quella che ci siamo fatti tutti durante l'istruttoria dibattimentale che personalmente ho seguito pochissimo ma ho incaricato la collega Multedo che è stata praticamente sempre presente,ha fatto anche l'elenco delle udienze dove è stata presente che poi illustrerò con la nota spese. Questo processo ha coinvolto  moltissimi testi,ha coinvolto moltissimi imputati e noi avvocati soprattutto non solo perchè ci siamo trovati di fronte ad un evento eccezionale:vedere imputati numerosissimi agenti di polizia che hanno operato in una situazione che nessuno poteva pensare che avesse delle alterazioni rispetto alla realtà ne l'operato della polizia, ne tutte gli episodi che si sono concatenati rispetto a questa azione. La presente difesa si occupa di difendere delle associazioni:un'associazione che gestisce una radio,un'associazione di lavoratori,di sindacalisti e un signore inglese che è stato picchiato all'interno della Diaz mentre i primi due erano presenti all'interno della Pascoli. Si è detto più volte,abbiamo sentito prima,più volte che la perquisizione alla Pascoli poteva essere stato un errore ma dopo  spiegheremo,già è stato accennato da altri colleghi,che non era certo un errore anzi era proporzionata proprio all'interesse che si aveva di fare l'operazione alla Diaz;era consequenziale ed era decisa prima;questa difesa vuole farvi presente chi era,chi erano le persone che erano all'interno della Pascoli;la Pascoli era in  pratica chiamato il media center,perchè adesso si usano sempre parole inglesi,era un punto di riferimento per tutti coloro che venivano a Genova per avere contatti con chi aveva organizzato queste manifestazioni,quindi in quel centro chi arrivava trovava informazioni sulle varie assemble,perchè  Genova ha visto non solo quelle tre giornate di cui purtroppo ci siamo dovuti occupare come avvocati nella difesa in problemi giuridici,Genova ha visto settimane intere,precedenti a queste tre giornate,dove sono stati presi in affitto dei locali,sono stati usati dei teatri della città,dei luoghi di incontro proprio da quelle associazioni che poi hanno partecipato a quelle tre giornate e soprattutto quelle associazioni che ponevano dei problemi in relazione al loro interesse;quindi si sono fatte assemblee sul problema dell'acqua,internazionale,sui problemi dei lavoratori,sui problemi dei contadini,dei campesinos,si sono fatte riunioni e incontri internazionali su problemi che affliggono e affliggevano anche i dirigenti,i ministri che si riunivano nel famoso G8;quindi di quei problemi si è  fatto un'alternativa al G8 e quindi tutte queste manifestazioni che appunto non di marce,come in francese appunto si dice marcia la manifestazione,ma anche manifestazioni culturali che richiamavano due problemi:che si voleva contestare il modo come li affrontavano i grandi potenti della terra in questo famoso G8 e per contestare si era fatto un G8 alternativo dove degli stessi problemi ne parlavano i protagonisti:quindi i lavoratori,i contadini,vi ricordate che vi fu anche dei contadini francesi che portarono una mucca che stazionò in piazzale Kennedy per tutti quei giorni perchè c'erano contadini francesi che si lamentavano dell'introduzione di alimenti geneticamente modificati;quindi questi incontri di Genova erano documentati da moltissime radio e giornalisti di tutto il mondo,ma le radio cosiddette del movimento,le radio del movimento in base a una scelta proprio di criterio di portare avanti l'informazione nei confronti dei cittadini,avevano deciso di riunirsi in un organismo temporaneo come era quello definito poi radio Gap,un organismo temporaneo che rappresentasse tutte le radio così dette libere che ci sono in Italia e anche all'estero;in quella riunione di radio chiamate radio Gap e non radio Gatto come la ha chiamata il funzionario di polizia che è venuto da Cosenza,questa radio Gap riuniva tutte queste radio;ma perchè tutte queste radio si trovano nel 2001 a fare questo tipo di lavoro a diffondere tramite streaming di cui parleremo dopo,quindi tramite internet,a diffondere in tutto il mondo le assemblee,le riunioni,le manifestazioni che si erano fatte antagoniste al G8 dei potenti come G8 dei protagonisti della vita di tutti i giorni;lo hanno fatto perchè venivano da lontano,diciamo,perchè queste radio fin dal 1977 quando in Italia si aprirono le reti e le,e le modulazioni di frequenza apparvero appunto delle radio che dal movimento,dalle persone che fecero queste lotte sia lavoratori che studenti,avevano deciso di dare informazione e si è scoperto questo articolo 21 della Costituzione come un diritto da esercitare non delegato soltanto alle grandi testate:alla Rai o alle grandi radio di network importanti,all'epoca non si diceva così però le testate dei giornali sono state sempre,le proprietà delle testate sono sempre,c'è stato il tentativo di attestarne in capo a poche persone,ci fu un famoso film degli anni '50 “Il quarto potere” per indicare che i giornali avevano un potere che comunque poteva dare delle indicazioni politiche;questa scelta invece di queste radio oltre a molti fogli,libercoli,opuscoli che poi il movimento,di cui il movimento si è dato il diritto di pubblicazione,queste radio imponevano fin dal '77 ,ripeto,imponevano il diritto di ciascun cittadino di poter informare ma anche come dovere,non si trovava più l'obbligo,non si trovava più l'obbligo,non ci fu più l'obbligo di essere un direttore,che il direttore responsabile fosse un direttore iscritto all'ordine dei giornalisti e quindi questo diritto veniva praticato a livello di massa e così è stato;questo livello è cresciuto fino al 2001 quando si è deciso di arrogarsi questo diritto ma anche dovere di informare i cittadini su tutti i problemi che vengono dibattuti ogni giorno,quotidianamente,e che affliggono,diciamo che affliggono ,la nostra società .Questo network di giovani giornalisti,sono comunque giornalisti anche quelli non iscritti all'ordine dei giornalisti,perchè le scuole di giornalismo sono nate molto oltre,in questi ultimi anni e per diventare giornalisti prima bastava fare delle pubblicazioni poi è stato obbligatorio invece avere la propria firma sulle pubblicazioni poi è diventato obbligatorio che il praticante giornalista fosse stato assunto a tempo indeterminato per cui molti non avevano possibilità di diventare giornalisti pero questa pratica spontanea,libera di poter scrivere è stato uno di quei diritti che la costituzione ha scritto tanti anni fa ma non era praticabile,non era praticabile per tutti le  regole e la burocrazia che era dietro a il diventare giornalista e che praticamente aveva creato un certo numero di persone abilitate a fare i giornalisti e molte altre facenti parte della massa,diciamo che non potevano aspirare a diventarlo. Queste radio,questi,questo sistema che ha permesso di poter scrivere,di poter parlare,di poter fare giornali radio e quindi di poter fare informazione di massa è nato dagli anni '77,da quell'anno nacque anche la famosa radio Onda Rossa rappresentata dalla mia assistita,da Daniela Morando con la società cooperativa laboratorio 2001 che qui assisto. La cooperativa laboratorio 2001 nasce appunto nel '77 formata da lavoratori,la Morando ha ribadito che lei frequentava all'interno della Pascoli anche l'infermeria perchè come professione fa l'infermiera,ma è anche giornalista;ossia vedete come la ,l'educazione dei cittadini va crescendo,non avremmo mai pensato che un'infermiera,quelle donne che stanno ore e ore con i turni in ospedale,spesso con le gambe gonfie,avesse mai avuto l'idea di fare la giornalista;oggi abbiamo anche questa possibilità,perchè occupare l'etere,occupare quelle frequenze che oggi si possono dire libere,finché non saranno tutte piene,lo sono quasi, ha dato la possibilità a moltissime categorie di persone di poter esplicare le loro capacità,non forse corroborate da una cultura estremamente vasta,ma che poi forse lo diventa perchè nella pratica chi si occupa di informazione diventa,acquisisce una cultura e nell'esercitare questo diritto acquisisce una cultura molto vasta e che compete con quelli che sono i giornalisti ufficiali che fanno parte di tesate molto conosciute,e questo lo vediamo perchè molti di questi giovani che fanno parte di questi network giornalistici delle radio libere,poi nella vita,andando avanti, diventano anche giornalisti di testate molto conosciute come per esempio la Anais Ginori che avete visto qua,giovanissima,che già è  richiesta,ha lavorato per molte testate,una ragazza che viene da queste esperienze,e ne abbiamo molti altri. Dico questo per dire che un diritto che è espresso nella nostra Costituzione,al quale non si è dato molto interesse fino a una certa data,che è stato compresso molte volte perchè ricordiamo che radio Radicale fu chiusa parecchie volte perchè si disse che non faceva l'informazione in modo composto o non faceva l'informazione che i governi che si sono succeduti volevano e molte radio nei primi tempi venivano chiuse,non venivano considerate e piano piano si è conquistato questo diritto;che cosa succede all'interno della Pascoli,che tutti questi giovani che si occupano di informazione vengono a trovarsi anche senza conoscersi,si sono conosciuti lì,si sono iscritti e ognuno ha avuto il diritto a parlare,erano in una posizione preoccupante per la questura e la polizia,tanto è vero che erano sotto controllo,tanto è vero che quando si entra dentro alla Pascoli,si va dentro alla stanza dove si trasmetteva,la prima cosa che si fa si chiude il mixer,il mixer è l'apparecchio attraverso il quale,con un interruttore,si può trasmettere,si può  trasmettere per via filo diciamo,via etera ma con un apparecchio che è attaccato alla corrente;invece sempre con la corrente però che oggi si può fare anche senza,però in modo internazionale c'era questa strumentazione dello streaming per potere,questo metodo che si chiama streaming per potere attraverso internet trasmettere in tutto il mondo,tant'è vero che nel momento in cui entra nella Pascoli la polizia,la Morando dice:”un momento,state fermi,guardate che ci stanno ascoltando un milione di persone..”,ossia questo sistema permetteva che tutto quello che avveniva a Genova in quei giorni veniva trasmesso tramite internet in tutto il mondo e quindi tutti gli occhi che erano attenti su Genova potevano sapere quello che stava succedendo anche quello che stava succedendo nella Diaz. Evidentemente,ma non è una supposizione,per me è una realtà,il fatto che alcune persone si siano messe in finestra dalla Pascoli a riprendere con delle cineprese quello che avveniva nella Diaz,che poi è stato utile nel processo comunque,utile nel processo perchè noi abbiamo delle riprese dove vediamo Gratteri e Luperi,per esempio,al secondo,al piano terra della Diaz o al primo piano mentre contemporaneamente vediamo agenti che picchiano la gente dentro la Diaz,questo in relazione alle responsabilità individuali dei livelli apicali;ossia le riprese sono state importantissime,ma chi ha visto che c'erano queste riprese evidentemente ha cercato di  non farle continuare a fare,tant'è vero che l'irruzione nella Pascoli avviene col metodo dell'irruzione,non avviene con l'avanzamento di un funzionario che dice chi è responsabile,guardate,qui vorremmo fare una perquisizione,perchè normalmente quando si va in una sede di un partito,di una associazione,anche in una qualsiasi casa c'è un capo,diciamo del gruppo, che va prima di perquisire e chiede chi è la persona responsabile,soprattutto nei locali,per avvisare,comunicare che si sta per fare una perquisizione,che si possono chiamare persone di fiducia e tutte quelle formalità che sono previste dal nostro codice;invece che cosa è avvenuto?Ma facciamo un passo indietro:siccome la perquisizione alla Diaz,chiamiamola così,l'intervento sulla Diaz Pertini si è assunto che sia avvenuto a seguito di quel passaggio di quelle macchine civetta col gippone e che erano stati aggrediti,sebbene da una sola bottiglia,perchè alla fine poi era una bottiglia e qualcuno che diceva assassini,perchè questo gippone e queste macchine civetta passavano lì?Ci siamo chiesti perchè non ce lo ha chiarito nessuno?Si è detto:si andavano a fare delle ricognizioni,certo una ricognizione con tre macchine,un gippone,con sette,otto,nove persone presenti,perhè se andiamo a vedere,mano mano,con le testimonianze abbiamo avuto notizia che c'era un certo Mauro Antonio,Crispino,Adornato,bé Adornato era uno conosciuto a Roma,Donnini a nome di Troiani aveva chiesto di andare,Troiani e Donnini personaggi così elevati che vanno a chiedere fate voi,fate una ricognizione lì e c'erano altre pattuglie che dovevano fare ricognizioni in altre parti di Genova,quindi una cosa da poco,da niente;Tulini che era l'autista,Iello e Cavalli,Di Bernardini; tutta questa gente,così,en passant,si è mandata a fare una ricognizione delle strade;noi riteniamo che quella ricognizione sia vera,ma era la ricognizione dei luoghi perchè Troiani addirittura va in moto a vedere lì intorno;che cosa significa andare a fare un giro per vedere i luoghi,perchè era già stato deciso che dopo ci si sarebbe tornati con le forze,ossia si andava a vedere il luogo,quanta gente girava lì intorno,erano le nove,nove e mezza di sera,si sapeva che molti erano pronti a partire,perchè molti treni sono partiti quella sera,si sapeva che lì,essendo il centro di raduno,era possibile che ci si sarebbero trovate molte persone,quindi per cui una ricognizione era d'obbligo,ma se si era già deciso di andare poi a fare la perquisizione o l'intervento,come lo vogliamo chiamare,e quindi questo passaggio non era ne casuale perchè addirittura abbiamo trovato qualcuno che ha detto non saprei neanche dove stava,tipo un'agente donna,non mi ricordo,un nome straniero,che ha detto che lei a un certo punto non si è accorta neanche dove stava,la Sbordon o come si chiamava,qua non c'è scritto...</w:t>
      </w:r>
    </w:p>
    <w:p>
      <w:pPr>
        <w:pStyle w:val="Normal"/>
        <w:rPr/>
      </w:pPr>
      <w:r>
        <w:rPr/>
      </w:r>
    </w:p>
    <w:p>
      <w:pPr>
        <w:pStyle w:val="Normal"/>
        <w:rPr/>
      </w:pPr>
      <w:r>
        <w:rPr/>
        <w:t>Presidente:Esbrod,o qualcosa del genere.</w:t>
      </w:r>
    </w:p>
    <w:p>
      <w:pPr>
        <w:pStyle w:val="Normal"/>
        <w:rPr/>
      </w:pPr>
      <w:r>
        <w:rPr/>
      </w:r>
    </w:p>
    <w:p>
      <w:pPr>
        <w:pStyle w:val="Normal"/>
        <w:rPr/>
      </w:pPr>
      <w:r>
        <w:rPr/>
        <w:t>Avv. Crisci: Si;in una situazione in cui abbiamo ministri,capi di stato,centinaia,migliaia di poliziotti a Genova per queste cose ,in cui ci sono stati gli scontri,la polizia che sta alla ricerca di chi può avere provocato degli incidenti,abbiamo una serie di agenti che non sanno dove vanno,non sanno cosa fanno,vengono mandati per caso,non sanno da chi,signori,è un po' un'offesa alla nostra e alla vostra intelligenza;non possiamo pensare che veramente era un esercito brancaleone che si è trovato, che si è trovato lì quella sera tra la Diaz e la Pertini e la Pascoli;noi pensiamo che queste persone che hanno avuto degli incarichi apicali,appunto per usare la terminologia che si può usare qui,queste persone con incarichi apicali vene,che venivano dal ministero:un Gava,un...questo Adornato che a Roma è molto conosciuto,è una persona di responsabilità,non credo che Mortola,Morgola,Barbera erano persone che avrebbero mai partecipato ad una operazione casuale;in Genova c'erano molte altre situazioni da poter controllare nei luoghi lì dove erano avvenute poi gli scontri,no quella sera si è andato a puntare sulla Diaz perchè,perchè poi le voci girano,si dice ah sono stranieri,sono andati lì a dormire,magari è frequentato da questi vestiti di nero,poi durante l'udienza noi abbiamo visto che di tutti i vicini,gente che abita lì nei pressi della Diaz,due o tre avranno parlato di gente vestita di nero da quelle parti ma tredici,quattordici hanno detto che non si ricordano di aver visto gente vestita di nero da quelle parti;questo è,come l'arrivo di queste macchine civetta col gippone,moltissimi,riguardate le deposizioni,hanno detto andavano lentamente,poi qualcuno ha detto che andavano lentamente,perchè nel ricordo poi uno dice cioè perchè andavano lentamente?C'era gente che andava e veniva tra la Diaz e la Pascoli,qualcun'altro ha detto c'era traffico,molti altri hanno detto non c'era nessuno,non c'era traffico,molti lo hanno detto;perchè andavano lentamente?Andavano lentamente perchè stavano visitando i luoghi,vedendo come ci si poteva appostare,come si poteva entrare,ossia non credo assolutamente che la riunione per decidere la Diaz sia avvenuta a seguito dell'incidente del gippone e di queste macchine,queste macchine stavano già lì per verificare lo stato dei luoghi,perchè così si fa quando si deve andare a fare una perquisizione o un intervento in forze come è stato quello di cui ci stiamo occupando. Il sopralluogo,e perchè si vanno a fare i sopralluoghi?Quando si deve utilizzare il luogo,per cui riteniamo che dopo tutto quello che era successo a Genova,dopo la morte di Giuliano....di Giuliani e credo che negli uffici della questura sia successo qualcosa,si sia detto siamo arrivati a un punto troppo elevato,dobbiamo far vedere che ci sarà un'operazione molto forte;qualsiasi cosa sia stata,i fatti però non possono essere interpretati diversamente:non era giustificato passare con tre macchine,quattro macchine civetta e un gippone,che poi nessuno si è accorto perchè erano macchine civetta,tutti parlano di due o tre macchine della polizia,però è evidente che si sono trovati una reazione,forse più forte di quella che pensavano,ma era prevista se no il gippone non l'avrebbero mandato;ossia hanno mandato tre macchine civetta e un gippone che eventualmente qualcuno si azzardava a,o riconosceva la polizia avrebbero avuto,potuto fare un intervento;poi vengono qui e quello che guida il gippone dice:”ah io non mi sono accorto di niente perchè stavo dentro,non sono sceso”.Ecco perchè molti di coloro che sono venuti qua a testimoniare,che sarebbero dovuti essere moltissimi anche imputati ma giustamente sono stati indicati come testimoni perchè si è sperato che volessero dire la loro verità per aiutare la giustizia,ma abbiamo  visto che molti degli agenti che sono venuti qui davanti a voi,quando sono arrivati qua o non ce la hanno fatta a dire le cose modificate per adeguarle a quella che era la posizione del corpo diciamo,della polizia,oppure hanno taciuto,oppure hanno cominciato a non ricordare molto;c'è per esempio,io ho preso degli appunti sulle trascrizioni del verbali delle udienze,abbiamo diverse persone che sono state ,anche da voi,riprese,che avete interrotto,che poi li avete re interrogati perchè prima non ricordavano,poi evidentemente gli è stato detto:qualcosa te la devi pur ricordare,sono stati risentiti e si sono ricordati;quindi noi riteniamo che in effetti la discussione che ha fatto il collega precedentemente,che vi ha dimostrato,credo molto realisticamente e con razionalità,che in effetti la,questi verbali che sono stati scritti,cosa stranissima da persone che non avevano partecipato all'azione che se la sono fatte raccontare,per riempire i verbali dopo che si sono arrestate persone,si sono fermate perlomeno 93 persone con accuse gravissime,è evidente che chi ha effettuato l'operazione avrebbe dovuto proprio dire no collega,fammi scrivere a me che ho vissuto questa esperienza che posso dire che cosa hanno fatto queste persone,non si delega a un altro di scrivere i verbali e poi uscendo e entrando nella stanza ognuno diceva una cosa;è una cosa poco verosimile,il collega giustamente ha rilevato tutte queste circostanze molto strane che noi pensiamo che siano,si accoppiano anche con questa cosa del Valeri Davide che si vide assalito con queste macchine civetta e col gippone,dove non si ricorda neanche se l'ordine lo ha dato Troiani oppure Donnini,oppure uno per conto dell'altro,quando abbiamo,abbiamo persone che ci dicono esplicitamente come il Colacicco:”io ero agli ordini di Greco e Fabbrocini” e poi ci ritroviamo che il Pm,non so perchè chiede l'assoluzione di Fabbrocini quando vediamo che invece era uno dei dirigenti apicali,vediamo anche che viene nominato come uno che stava dando ordini,quando ci ritroviamo il dottor Sbordone che ci ha ricordato,che c'era a la riunione,almeno per quello che ricordava lui,e poi una riunione così importante,che doveva decidere una cosa così grave a seguito di un fatto grave,strano nel verbale non c'è niente a ricordo. Io non credo che le nostre forze di polizia facciano le cose così a occhio,a braccio,a ricordo;credo che di ogni atto loro formulino dei verbali,delle annotazioni e un comportamento del genere denota solamente una volontà di depistare le indagini che ci sono state al di là della loro volontà,perchè quando la gente è arrivata,io sono stata ad Alessandria agli interrogatori,quando  la gente è arrivata piena di lividi,con le lesioni,parlo di quelli del sabato e rispetto a questi della Diaz ma con gli stessi metodi arrestati,i giudici in effetti,all'inizio non volevano sentire che ci fossero state,hanno tutti pensato,come si voleva far pensare della Diaz, che queste persone avevano avuto le lesioni facendo gli scontri di piazza,nessuno poteva pensare che un cittadino che viene arrestato o fermato,arrivi poi davanti al giudice,è pieno di lividi,è pieno di lesioni gravissime come erano queste persone,hanno tutti pensato,come ci hanno voluto far credere per la Diaz,perchè il dire che il sangue era rappreso,che le lesioni erano pregresse,è stato per far credere anche a voi,perchè poi c'è stata l'indagine,che quei giovani dentro la Diaz erano persone che tornavano dalle manifestazioni e le lesioni se le erano fatte prima;quindi il complesso di tutta questa predisposizione di forme di giustificazione di questo operato della polizia è la prova provata che ci sono state,che tutti questi cittadini hanno subito delle calunnie predisposte per giustificare questo operato illegittimo;quindi,non voglio tediarvi,già ho parlato troppo,però sulla Pascoli volevo dare delle indicazioni che sono queste appunto che ritengo che sia stato preordinato e che era necessario fare questo controllo della Pascoli e soprattutto di tenere fermi le persone che stavano alla Pascoli,tenerle ferme per evitare che intervenissero contemporaneamente all'operazione che veniva fatta alla Diaz,perchè non sapendo quante persone c'erano è evidente che bisognava mandare degli agenti nella Pascoli che controllassero non solo che qualcuno non filmasse,fotografasse o guardasse ma soprattutto non intervenisse mentre si effettuava l'operazione Diaz;ma questo abbiamo la prova,ripeto perchè  c'è stata irruzione nella Pascoli,c'è stata forzatura e al piano terra sono state messe le persone a terra,ossia mano a mano che si è salito,dove è stato impedito di uscire,salendo potevano anche lasciarli in piedi,ma quelli sotto dovevano sapere che nessuno doveva passare per uscire,nessuno doveva intervenire nell'altra operazione per cui il far mettere le persone a terra al piano terra,al primo piano operare quella,quei comportamenti che hanno portato alla distruzione di computer,all'asportazione degli hardisk,all'asportazione voluta o non voluta,alla acquisizione,alla cosiddetta acquisizione dei filmati che poi sono stati anche manomessi,è una dimostrazione di volontà,di conoscenza e di decisione sulle cose che si andavano a fare;non è casuale che degli agenti entrano e rompono i computer,come sono stati visti i tre agenti che poi lo hanno anche ammesso, e che hanno preso le cassette o che hanno interrotto le trasmissioni;noi abbiamo avuto il teste,il 29 novembre il teste Di Marco che ci ha spiegato una cosa che all'inizio,è il 29 novembre del 2006 quindi cinque anni dopo i fati,il teste Di Marco ci ha spiegato come era stato interrotto lo streaming che la linea isdn era stata interrotta,però abbiamo anche un agente che dice che ci è voluto pure mezzora per rimetterla,nel senso che lo hanno ammesso di avere interrotto lo streaming,quindi era la volontà che non venisse conosciuto al di fuori di quei posti quello che stava avvenendo alla Diaz perchè quello stavano trasmettendo;abbiamo,questo Di Marco parla anche,e qui vengo ai miei assistiti,la Daniela Morando  è della cooperativa Laboratorio 2001,molto emozionata quando è venuta a parlare ma che aveva già  subito due interrogatori dal Pm dove ha detto anche di più,non so se ha specificato,adesso non ricordo,che lei è gestore come cooperativa della radio Onda Rossa di Roma,il Di Marco ricorda un episodio che ci è stato ricordato anche dal Pm,che Di Marco ci ricorda che il giorno prima,lui era di una radio dell'Arci,oppure,il giorno prima il venerdì erano passati dei giovani vestiti di nero e con dei tamburi eccetera,e che probabilmente volevano entrare alla Pascoli,e due giovani sono scesi giù a dire no voi qui non entrate perchè poi magari viene la polizia,oppure c'è caos,la gente,noi sappiamo che in questi giorni questa gente vestita di nero non è ben vista,gli avranno detto non entrate,così pare,Di Marco,saranno scesi per dirgli non entrate;tra questi c'era un certo Luca di radio Onda Rossa di Roma,Luca è l'altro redattore che con la Morando era all'interno della Pascoli con,però cinque anni dopo,con questi della radio Onda Rossa,ne abbiamo sentite diverse di radio,c'era radio 103,c'è radio Luna Rossa,altre radio di cui una l'avvocato Vicini difende una radio di Ber...,di Brescia mi sembra e quindi c'erano molte radio che stavano sotto questo network di radio Gap,e stato molto utile,è evidente,Di Marco ha portato la cassetta di cinque minuti dove si vedono i movimenti tra la Pascoli e la Pertini,e quindi è stato acquisito dal tribunale,è stata una testimonianza che ha dato chiarezza su moti interrogativi che c'erano allora. Questo lo dico per ricordare che la presenza anche di questa Daniela Morando rispetto alle prove per questo tipo di irruzione,abbiamo visto l'utilità di questi giovani che hanno fatto queste riprese che sono state acquisite,l'utilità dell'interviste;la Morando quando è stato spento il mixer e non poteva più trasmettere,quando ha visto che a polizia li ha fatti uscire dalla stanza,è andata in giro per tutte le stanze con il telefonino e ha fatto la diretta con radio Onda Rossa di Roma,e appare nell'interrogatorio del Pm e credo che sia stata acquisito a seguito di alcune contestazioni;ossia il fatto che sia stato chiuso il mixer è provato anche da questo fatto che invece di andare in giro con il microfono del mixer,è andata in giro con il telefonino è ha preso le testimonianze di quelli che subivano la perquisizione perchè di perquisizione appunto si parlava;abbiamo questo tentativo,che si ricollega sempre alla volontà di,del fatto della calunnia diciamo,il fatto di non attribuire se non per uno solo,come diceva il collega prima,e tutti gli strumenti trovati alla Diaz ma anche le cose trovate alla Pascoli,di non attribuirle  fisicamente a nessuna persona ma di farne un mucchio,i cumuli come ci dicono i testi,è veramente una cosa avventata che si è rotta nel momento in cui sono venuti i proprietari degli attrezzi i 4 maggio 2006,è venuto il proprietario degli attrezzi dei lavori che si facevano alla Diaz,che ha riconosciuto i suoi attrezzi e non certo le armi degli arrestati della Diaz. Abbiamo parecchie persone,giornalisti che sono venuti qui come Tommasini o Lugli che è il presidente dell'ordine dei giornalisti che hanno raccontato come in quei giorni,appunto,hanno fatto il loro lavoro faticosamente,che non riuscivano neanche ad avere contatti buoni con la polizia,quegli iterventi,Murgolo che è stato intervistato da quella televisione,hanno fatto interventi che quello che dicevano quella sera era tutto scontato fino a quando hanno fatto,la polizia ha fatto la conferenza stampa nella quale sono apparse le famose bottiglie,delle quali ad oggi credo non si sappia più niente e che son tutti gli elementi che voi avrete per valutare la,non solo l'oggettività dei reati commessi ma anche le posizioni soggettive;quindi volevo finire il mio intervento riassumendo alcune cose,quindi che le associazioni che erano all'interno della Pascoli stavano esercitando un diritto,stavano esercitando un diritto-dovere come quello dell'informazione,che ha dato i suoi frutti anche per questo processo e sono stati interrotti da questo comportamento illegittimo e arbitrario della polizia,quindi è stato,chiunque subisce la violazione di un diritto soggettivo come appunto questo che stavano esercitando queste associazioni in persona fisica o no del loro fine statutario,diciamo,abbiamo presentato anche gli statuti per il cobas dei lavoratori,avete l'elenco di tutte le associazioni che facevano parte del genoa social forum,tra le quali ci sono anche i cobas che è il sindacato dei lavoratori al di fuori  della Cgil,Cisl e Uilche erano presenti e che per lo meno,su questo ci soccorre anche la cassazione,per lo meno sul danno morale,al di là della dimostrazione dei danni materiali che non sono stati dimostrati,ne si è voluto dimostrarli ma sul danno morale ritengo che queste associazioni abbiano il diritto a vedere risarcito questo danno subito a seguito del comportamento illegittimo e ripeto arbitrario degli imputati;per cui nella nostra,nelle nostre conclusioni chiediamo un risarcimento per questo danno morale per le associazioni,mentre invece per Moth Richard Robert che è un poverino,poverino nel senso che ha subito queste lesioni alla testa,alla gamba,al braccio,ossia questa persona che ha subito le…,che è stato picchiato dai poliziotti all’interno della Diaz  e per il quale non c’è solo lui che lo dice ma anche le persone che erano vicino a lui,che hanno deposto nella stessa giornata,che era il 16 novembre mi sembra 200… eh..,19 gennaio del 2007 o 2006,comunque lo ho indicato;le cose di cui vi ho parlato le ho riassunte brevemente in tre paginette,che vi lascio come memoria difensiva dove parla appunto del diritto sulla validità della costituzione di parte civile del diritto al risarcimento delle associazioni e in particolare anche e soprattutto del signor Moth il quale ha subito lesioni che sono state documentate dall’ospedale,lui stava con la signora Doherty Nicola Anne,l’udienza il 19 gennaio quando è stato sentito anche Blair Jonathan Norman,quelle persone sono state picchiate e poi trascinate per le scale per i capelli e sono quelli picchiati nel momento in cui Gratteri e Luperi entravano nella scuola e che quindi si sono resi conto di quello che stava succedendo perchè contemporaneamente venivano picchiati altri e trascinati anche per i capelli,buttate le loro borse d una parte;questi nostri imputati hanno visto queste cose,anzi addirittura a un certo punto c'è Gava che mi sembra che dice:”si ho visto ma non sono intervenuto”,ossia prova provata come dicevo prima della volontà di non intervenire,ossia un'omissione gravissima da parte di chi ha questa responsabilità apicale di non, di permettere che vengano impediti dei reati,ossia la coscienza di fronte a reati commessi dai propri sottoposti;credo che questo sia il punto su cui non si può derogare,la responsabilità c'è soprattutto per questa cosa;per cui chiedo che vengano condannati gli imputati riconosciuti colpevoli. Presento questa memoria,le conclusioni e sulla nota spese volevo fare un appunto,una esplicitazione,diciamo. L'avvocato Multedo ha difeso in sostituzione moltissimi avvocati;io credo che abbia fatto un sforzo molto grande,fermo restando che  è un avvocato di Genova che ha molte altre incombenze,che è impegnatissima,ma che è stata presente per oltre novanta udienze,rappresentando non solo la sottoscritta ma anche molti altri avvocati e credo che l'abbia fatto in modo egregio perchè noi venivamo informati ogni volta di quello che avveniva in udienza. Io ho tutti i fax della collega,a volte anche scritti a mano,perchè immagino non abbia avuto il tempo,ci ha informato di tutto quello che avveniva,ci ha permesso di essere al corrente di tutto quello che avveniva,e ho sentito che  diversamente da come era previsto dal nostro ordine che poi è conferito per legge:noi abbiamo un tariffario e questo tariffario prevede che il sostituto venga pagato come il titolare;ora abbiamo riconosciuto che un sostituto che ha avuto un carico di lavoro tale,è evidente,qualcun di noi,anche io,abbiamo abbassato nella nota spese il riferimento a un onorario,rispetto a quello che si sarebbe dato al titolare però riteniamo che il tribunale debba sapere che i lavoro è stato moltissimo,voi avete faticato moltissimo,moltissime udienze sono arrivate al pomeriggio,hanno occupato giornate intere,e gli avvocati non hanno solo dieci processi l'anno,ne hanno molti e questo processo,in effetti,da noi che stiamo fuori Genova non poteva essere seguito come quelli che seguiamo nelle nostre città;quindi io volevo ringraziare l'avvocato Multedo,ma volevo anche che il tribunale comprenda questa nostra situazione,per cui io presento la nota spese per Moth Richard Robert insieme all'ammissione a gratuito patrocinio,mentre per le associazioni naturalmente non sono ammesse,quindi sono diverse note spese e le conclusioni,mentre come memoria difensiva ve ne do una credo che basti tanto c'era un relatore e concludo se devo indicarle:euro 10000 di provvisionale per l'associazione cobas,euro 10000 per Morando Daniela i qualità di legale per l'associazione cooperativa Laboratorio 2001,richiesta di risarcimento danni da liquidarsi in separato giudizio,mentre la condizionale e poi l'eventuale concessione condizionale della pena che poi sia subordinata almeno al pagamento della condizionale,non so le condizionali,a chi saranno attribuite le pene sospese però è evidente che per coloro che,se,saranno condannati oltre i due anni,non è prevista questa richiesta. Quindi queste sono le conclusioni per le due associazioni e le note spese delle due associazioni che sono in un unico testo con un aumento del 20% per la seconda parte,quindi sono due parti le due associazioni;mentre per Moth Richard Robert che è uno ammesso a gratuito patrocini c'è ina nota spese diversa,c'è l'ammissione a gratuito patrocinio e le conclusioni relative e naturalmente le spese a favore del difensore che si dichiara intestatario e quasta è la memoria,finisco qui.(Consegnata memoria difensiva)</w:t>
      </w:r>
    </w:p>
    <w:p>
      <w:pPr>
        <w:pStyle w:val="Normal"/>
        <w:rPr/>
      </w:pPr>
      <w:r>
        <w:rPr/>
      </w:r>
    </w:p>
    <w:p>
      <w:pPr>
        <w:pStyle w:val="Normal"/>
        <w:rPr/>
      </w:pPr>
      <w:r>
        <w:rPr/>
        <w:t>Presidente:grazie avvocato.</w:t>
      </w:r>
    </w:p>
    <w:p>
      <w:pPr>
        <w:pStyle w:val="Normal"/>
        <w:rPr/>
      </w:pPr>
      <w:r>
        <w:rPr/>
      </w:r>
    </w:p>
    <w:p>
      <w:pPr>
        <w:pStyle w:val="Normal"/>
        <w:rPr/>
      </w:pPr>
      <w:r>
        <w:rPr/>
        <w:t>Presidente:chi era che doveva intervenire a questo punto?</w:t>
      </w:r>
    </w:p>
    <w:p>
      <w:pPr>
        <w:pStyle w:val="Normal"/>
        <w:rPr/>
      </w:pPr>
      <w:r>
        <w:rPr/>
      </w:r>
    </w:p>
    <w:p>
      <w:pPr>
        <w:pStyle w:val="Normal"/>
        <w:rPr/>
      </w:pPr>
      <w:r>
        <w:rPr/>
        <w:t>Avv.Vitale:buon giorno presidente,avvocato Vitale per le parti civili Balzak e Duman.</w:t>
      </w:r>
    </w:p>
    <w:p>
      <w:pPr>
        <w:pStyle w:val="Normal"/>
        <w:rPr/>
      </w:pPr>
      <w:r>
        <w:rPr/>
      </w:r>
    </w:p>
    <w:p>
      <w:pPr>
        <w:pStyle w:val="Normal"/>
        <w:rPr/>
      </w:pPr>
      <w:r>
        <w:rPr/>
        <w:t>Presidente:prego avvocato.</w:t>
      </w:r>
    </w:p>
    <w:p>
      <w:pPr>
        <w:pStyle w:val="Normal"/>
        <w:rPr/>
      </w:pPr>
      <w:r>
        <w:rPr/>
      </w:r>
    </w:p>
    <w:p>
      <w:pPr>
        <w:pStyle w:val="Normal"/>
        <w:rPr/>
      </w:pPr>
      <w:r>
        <w:rPr/>
        <w:t>Avv.Vitale:Grazie. Ma i non voglio annoiare la corte ripercorrendo i motivi per cui questa difesa ritiene che all'esito di questa ampia struttura dibattimentale,si sia arrivati alla certezza e alla prova della penale responsabilità degli imputati in ordine a tutti i reati ascritti;quindi in questo senso sull'argomento richiamo quanto già affermato nelle conclusioni da pubblico ministero ampiamente esaurienti e dalle conclusioni tratte,traende dai colleghi di parte civile;non intendo neanche soffermarmi sula estrema gravità dei fatti su cui è processo,quei fatti che saranno ricordati,sono già ricordati per dire la verità,come i fatti di massima violazione dei diritti. Chiedo scusa per la voce,sono un po' afono oggi. Massima violazione,di sospensione dei diritti,sospensione posta in essere non da personaggi secondari ma dai massimi vertici delle forze dell'ordine. Quella notte,in particolare quest'episodio che ci occupa della scuola Diaz,definito una notte cilena,dico per inciso forse qualcuno avrà festeggiato o qualcuno avrà ricordato con tristezza la notte cilena di trentacinque ani fa di cui ricorre appunto il trentacinquennale,definita addirittura da qualcuno dei protagonisti una macelleria messicana,vorrei invece soffermarmi brevemente sulle posizioni delle parti civili che assisto Duman Mesut e Balzak Grzegor;ambedue erano pacificamente presenti all'interno della scuola Diaz al momento dell'irruzione,ambedue vengono tratti in arresto in forza di quel verbale falso e calunnioso di cui si è parlato compiutamente anche stamattina,ambedue hanno patito in conseguenza di quell'arresto,in conseguenza di quelle calunnie,di quell'arresto arbitrario una successiva grave e protratta limitazione della libertà personale;pongo l'accento sulla limitazione della libertà personale che è consistita non solo nell'arresto,è consistita non solo nel passaggio detenzione nel luogo provvisorio di Bolzaneto e nella detenzione successiva in carcere. Una detenzione che,trattandosi di cittadini stranieri,seppure uno già comunitario,ecco una limitazione della libertà personale  che è giunta fino alla esecuzione coattiva di un provvedimento espulsivo:un provvedimento espulsivo che trae le sue origini,i suoi presupposti di fatto,le sue ragioni unicamente proprio in quelle calunniose accuse per cui è processo. Credo anche che quindi questa limitazione della libertà personale possa e debba essere tenuta presente dall'illustrissimo tribunale anche ai fini della determinazione di quello che sarà,mi auguro ed auspico,un risarcimento dei danni o una provvisionale. Limitazione della libertà pacificamente,ce lo insegna il giudice delle leggi,vi è quando viene eseguito coattivamente un provvedimento espulsivo e qui vi sono due provvedimenti espulsivi che sono coattivamente eseguiti;vi è stata per quanto riguarda il Balzak,essendo anche egli stato trattenuto nel centro di permanenza temporaneo di Torino,ulteriore limitazione quindi della libertà personale. Ecco,inoltre il Duman,come purtroppo molti altri,veniva anche selvaggiamente colpito,ce lo ha confermato egli stesso,da diversi agenti con manganelli,con calci,insultato,veniva attinto di sputi da parte degli operanti stessi,e per otto settimane,ebbe una frattura del braccio e per otto settimane dovette tenere il gesso,quindi fu impossibilitato alle normali occupazioni. Evidenti e gravissime sono quindi,ritengo,le lesioni patite da tutte le parti civili;lesioni che non sono solo fisiche,come quelle riscontrate dal Duman,ma anche psichiche e morali;persone che sono state perseguitate per anni,e probabilmente ancora adesso lo sono,da accuse infamanti,dal ricordo di una brutale,assolutamente ingiustificata ed arbitraria aggressione ,aggressione che per di più è provenuta,e in ciò sta la gravità del danno,anche proprio da quelle persone che la legge e l’ordine avrebbero dovuto imporre e far rispettare e sul rispetto,e che sul rispetto della legalità avrebbero dovuto vigilare. Queste considerazioni quindi credo che vadano tenute presenti in quella che sarà poi la richiesta di risarcimento del danno e di liquidazione di una somma  a titolo di provvisionale. Vorrei spendere inoltre due parole in particolare sul Duman Mesut e su quanto da egli dichiarato e sulla sua attendibilità,attendibilità che viene messa in discussione nella memoria dell’avvocato Corini; le,lungi invece da essere viziate da contraddizioni,a questa difesa sembra che queste dichiarazioni,tutte le dichiarazioni rese fin dall’udienza di convalida dell’arresto,in sede di querela,davanti al pubblico ministero sono in realtà precise,credibili,sono riscontrate,i riscontri oggettivi sono coerenti;in primo luogo ciò che viene messo in dubbio,ciò che mette in dubbio la credibilità,per l’avvocato Corini,della difesa,la credibilità del Duman è una circostanza:in sede di udienza di convalida il Duman dice:”ho visto il portone che veniva sfondato”, mentre successivamente,ma già in sede di querela,dice “sento,stavo dormendo,mi sono addormentato,sento dei colpi al portone,tre colpi,mi sveglio,vedo la polizia che è entrata nella palestra”;si dice no evidentemente c’è qualcosa che non va,perché ha cambiato versione;ecco in realtà credo che,intanto lui era,il Duman si trovava in un luogo dove era assolutamente impossibile vedere il portone,questo è dimostrato dallo stato dei luoghi,era di fianco a la Gol,c’era un muretto che copriva la vista;in realtà credo che anche quello che viene registrato,che viene indicato nel verbale dell’udienza di convalida,che non dimentichiamo è un verbale riassuntivo scritto a mano,un verbale scritto in una convalida d’arresto del Duman,non aveva ad oggetto altro quel procedimento,è un verbale che non si concentra,non aveva interesse ne per il giudice ne per nessuno in quella sede se il Duman avesse visto il portone aprirsi,se non l’avesse visto,se il Duman;evidentemente quello che viene verbalizzato,nient’altro che una deduzione del Duman,io stavo dormendo,sento dei colpi al portone,dopo pochi istanti vedo la polizia nella palestra che inizia per altro già a picchiare le persone e quindi è evidente che il portone era chiuso perché altrimenti non ci sarebbe stato motivo di sfondarlo così come ho percepito io dai rumori che mi sono giunti. In realtà la testimonianza del Duman viene messa in dubbio perché il Duman riconosce con assoluta certezza l’imputato Gratteri,lo riconosce come presente nel,all’interno della scuola Diaz;leggo solo brevemente quanto il DUman ci dice in dibattimento:”uno sicuramente,diciamo,sicuramente aveva il comando della zona in cui era entrato,ecco comandava questo posto perché mi è proprio balzato chiaramente agli occhi;dunque ha parlato con gli altri poliziotti,ha dato delle direttive,non sembrava particolarmente impressionato dalla scena;sembrava che per lui si trattasse di normale amministrazione,parlava in maniera molto fredda,aveva una camminata lenta;sembrava che fosse in possesso,diciamo,delle situazioni,nella situazione” e dice che nota questa presenza  e con questo atteggiamento nel momento in cui il Duman medesimo veniva picchiato. Ecco in realtà,nonostante quanto si legga nella memoria difensiva,sostanzialmente le stesse cose Duman ce le dice nella querela e le stesse cose riferisce al pubblico ministero il primo marzo del2002;infatti ci dice che questo funzionario,questo funzionario che egli ci descrive con assoluta certezza,funzionario in borghese con giacca e cravatta,con abito scuro,con il casco,con la barba,questo funzionario che poi abbiamo saputo essere il dottor Gratteri,questo funzionario che per altro non c’era nessuna necessità,all’epoca in cui fu fatta la querela di individuare,per l’epoca in cui fu fatta la querela non si sapeva neanche chi fosse quella persona,questo a sgomberare il campo da dubbi di strumentalizzazione e di invenzione;ecco entra pochissimo dopo,poco dopo i primi agenti che entrano in divisa,è presente per tutto il tempo,viene visto dare ordini,viene visto controllare la situazione e lì mentre le forze dell’ordine picchiano tutti i presenti all’interno della scuola Diaz;funzionario che ha evidentemente una posizione di comando tant’è vero che quando egli decide che è il momento di mutare le modalità dell’operazione egli da ordini,ordina di smetterla,come ci dice Duman in querela,egli prende per il braccio un agente impedendogli di continuare a colpire. Credo che proprio questo comportamento dimostri in maniera assolutamente chiara che questo funzionario,l’imputato Gratteri,non solo ha,sicuramente abbia omesso di impedire quell’evento,abia omesso di fermare gli agenti e i funzionari di pubblica sicurezza che stavano ponendo in essere,chiaramente,un atto delittuoso,non solo arbitrario ma pienamente delittuoso;forse ci fa anche pensare che in realtà così doveva essere condotta fin dall’inizio l’operazione;non sembra dalle parole del Duman,ripeto,parole assolutamente credibili,non sembra dalle parole del Duman che questo funzionario sia stato in qualche modo colto di sorpresa da quello che stava accadendo in quel luogo;no,al contrario,il funzionario sapeva benissimo cosa stava accadendo perché sapeva fin da prima cosa sarebbe dovuto accadere. Ancora due parole sempre sul riconoscimento:il Duman riconosce questo funzionario anche visivamente nel reperto 164 minuto 3.08,anche qui in udienza anche nel fermo immagine;la persona ritratta corrisponde perfettamente a come essa era stata descritta dal Duman sin dall’inizio;la credibilità del Duman sul punto viene messe in dubbio perché si dice:”ah,ma in querela il Duman ci ha detto di averlo visto in un filmato dei media”;poi in udienza pressato sulla circostanza alla fine  dice che non ricorda di averlo visto in alcun filmato;questo dimostra proprio che effettivamente lui lo riconosce;il Duman no riconosce il filmato,la sua memoria non si concentra ne ci sarebbe stato motivo di concentrarsi su un filmato;il Duman riconosce il volto di quella persona,riconosce quella persona e quindi non ricorda neanche,si fosse trattato di una testimonianza in qualche modo guidata,pilotata o studiata a tavolino dal Duman medesimo,evidentemente o fin dall’inizio non avrebbe parlato,come invece correttamente ha fatto,del filmato che aveva visto oppure avrebbe detto no no,si si mi ricordo lo ho visto;invece proprio perché non era o non è importante per il Duman e non si è neanche cristallizzato nella sua memoria il fatto di averlo visto in un filmato,si è cristallizzato nella memoria il fatto di averlo visto quel funzionario,quel soggetto all’interno della scuola tenendo il comportamento che ho detto prima. Ecco ho finito,quindi per tutti questi motivi si chiede la condanna degli imputati con riferimento agli imputati per cui vi è costituzione di parte civile cioè rispettivamente del Balzak e del Duman alle pene di giustizia;deposito conclusioni scritte,vi è richiesta in queste conclusioni di condanna a risarcimento del danno  in solido con il ministero dell'interno,vi è una richiesta di provvisionale per ambedue di euro quarantamila;ribadisco e richiamo quanto detto nell'incipit delle mie conclusioni quanto all'entità del danno,al tipo di danno patito anche quanto alla privazione e limitazione della libertà personale e deposito inoltre nota spese con riserva di integrare successivamente riguardo ad ulteriori attività.</w:t>
      </w:r>
    </w:p>
    <w:p>
      <w:pPr>
        <w:pStyle w:val="Normal"/>
        <w:rPr/>
      </w:pPr>
      <w:r>
        <w:rPr/>
      </w:r>
    </w:p>
    <w:p>
      <w:pPr>
        <w:pStyle w:val="Normal"/>
        <w:rPr/>
      </w:pPr>
      <w:r>
        <w:rPr/>
        <w:t>Presidente:Grazie avvocato.</w:t>
      </w:r>
    </w:p>
    <w:p>
      <w:pPr>
        <w:pStyle w:val="Normal"/>
        <w:rPr/>
      </w:pPr>
      <w:r>
        <w:rPr/>
      </w:r>
    </w:p>
    <w:p>
      <w:pPr>
        <w:pStyle w:val="Normal"/>
        <w:rPr/>
      </w:pPr>
      <w:r>
        <w:rPr/>
        <w:t>Presidente:Scusate,prego.</w:t>
      </w:r>
    </w:p>
    <w:p>
      <w:pPr>
        <w:pStyle w:val="Normal"/>
        <w:rPr/>
      </w:pPr>
      <w:r>
        <w:rPr/>
      </w:r>
    </w:p>
    <w:p>
      <w:pPr>
        <w:pStyle w:val="Normal"/>
        <w:rPr/>
      </w:pPr>
      <w:r>
        <w:rPr/>
        <w:t>Avv. Trucco:Buon giorno sono l'avvocato Lorenzo Trucco del foro di Torino,rappresento Bodrer Fabienne e Luthi Nathan. Signor giudice il mio intervento sarà veramente brevissimo proprio perchè il lavoro veramente immane che è stato fatto dalla procura,a cui va un'enorme ammirazione e gratitudine per il lavoro svolto,e le argomentazioni che sono state fatte dai valentissimi colleghi di Genova ci,a cui mi rimetto completamente;mi consenta solo una brevissima integrazione:io sono convinto che l'unica vera ricchezza di cui si può vantare l'Europa è la cultura dei diritti umani,diritti umani che sappiamo benissimo non sono una affermazione astratta scritta da dei giuristi così pensosi su un pezzo di carta ma sono il frutto della sofferenza,del dolore,del patimento delle persone;e noi abbiamo visto che cosa succede quando questo sistema dei diritti umani non viene applicato e che cosa succede e qual'è il frutto e qual'è la conseguenza cioè cosa si chiede all'autorità giudiziaria cioè il restaurare questo sistema,il vero valore della cultura europea. Io rappresento qui due ragazzi,sono due giovanissimi ragazzi svizzeri che si trovano,vanno alla Diaz perchè si dovevano collegare al punto internet e si sono collocati a sinistra della scala che andava al primo piano quando avviene l'irruzione della polizia;mi permetto solo,veramente con modestia,di ricordare al tribunale proprio brevissime immagini,questo,io credo veramente fosse un lago di paura,un lago di paura da un lato subita e dall'altro alimentata,alimentata dal comportamento degli imputati,e allora mi piace ricordare che ci sono questi flash che tradotti sulla carta a volte,credo,sono ancora più efficaci e che sono ricordati sia da Luthi che dalla Bodrer. Il primo:tutti in piedi con le mani alzate che è la reazione che ha la vittima che non vuole porre in essere nessun tipo,nessun tipo di qualsivoglia resistenza,e sostanzialmente la vittima che aspetta. La traduzione dell'affermazione del Luthi quando parla di,ecco perchè a mio avviso tradotto è particolarmente significativo,di una orgia di bastonate;orgia di bastonate,unita a,questo viene riferito da altri,a queste voci,queste urla che dicono basta,basta,basta. Il Luthi,insieme ad altri,perchè cerca di andare al primo piano,poi viene tirato giù,viene tirato giù per le scale con la testa in avanti e ci hanno tirato giù per le scale e poi con quell'immagine che credo che sia la più,al di là  veramente delle lesioni e delle botte,quando le persone vengono poste,buttata su un mucchio in un angolo,anche a me hanno messo su un mucchio in un angolo e voi sapete che questa situazione ahimè,che l'annichilimento della persona,lo svilimento della persona,la persona non è più soggetto,non è più persona,è ahimè un elemento molto emblematico di attività repressive brutali che avvengono in regimi che nulla hanno di democratico a differenza appunto del nostro e la Bodrer si ricollega con questo quando parla,per incutere la paura,del rumore che viene fatto dagli agenti sugli scudi,il chiasso che viene fatto per incutere maggiormente paura e quando le viene chiesto alla Bodrer ma si ricorda cosa le hanno detto e lei dice:”ma no era più l'atmosfera”,l'atmosfera,questo termine che può sembrare semplice ma che,a mio avviso,è estremamente significativo,tra l'altro la Bodrer viene picchiata,viene fratturata un  dito,poi anche le altre dita vengono steccate successivamente quando torna a Ginevra e pronuncia due frasi che sono molto semplici ma,a mio avviso estremamente indicative,quando gli si chiede ma quando hanno smesso,si ricorda? Perchè hanno smesso? E lei dice:”ma non so neanche perchè hanno cominciato,quindi non so perchè hanno smesso”. Altra frase molto semplice ma secondo me estremamente significativa,come avviene proprio nella semplicità,la Bodrer dice:”nessuno ha parlato con me”. E' significativo,ripeto,questa violenza folle,sono forse frasi semplici,lo sono sicuramente,ma sono significative questo spaventoso sconcerto delle personer che si trovano e dell'incredulità di subire il comportamento che hanno subito,tra l'altro gli imputati hanno subito al di là dei danni fisici,cioè il danno fortissimo che viene indicato anche qui,forse con un'espressione,forse sarà perchè vengono dalla Svizzera,ma significativo lo troviamo sia in Luthi sia in Bodrer,sono due fidanzatini che erano venuti assieme,a proposito dei loro problemi fisici e psichici,parlano di questi incubi che hanno avuto per molto tempo e ci dice:”per due mesi non abbiamo fatto altro che guardare solo dei film perchè era il caso di pensare ad altro e la sola vista della polizia destava un panico tremendo” e tutti e due dicono:”si però eravamo troppo fieri per ammettere che avremmo avuto bisogno di un supporto psichiatrico”. Ripeto sono frasi semplici ma significative unite poi al fato della Bodrer che,come poi ci riferisce chiaramente ha l'indice della mano sinistra fratturato,ingessato per quattro settimane,al dito medio e anulare della mano destra hanno m,esso poi una stecca,anche una costola era fratturata e sulla schiena avevo degli ematomi;oltre tutto sono persone ,anche loro,che oltre all'arresto hanno subito poi l'espulsione e quindi in questo mi richiamo a tutto quello che è stato d3etto in precedenza. Concludo dicendo che io credo all'aspirazione,per lo meno da parte dei,di questo difensore,che venga riaffermato da questo tribunale quello che è il diritto alla memoria,che è la pietra fondamentale della cultura dei diritti umani,in questo ne sono convinto e quindi rassegno le conclusioni,sono conclusioni scritte alle quali mi richiamo e deposito sintetizzando,comunque si chiede la condanna degli imputati e la condanna al risarcimento dei danni da rivedersi in separata sede con una provvisionale della misura di quarantamila euro per ciascuno degli imputati,non chè la condanna alle spese,come da nota che si allega.</w:t>
      </w:r>
    </w:p>
    <w:p>
      <w:pPr>
        <w:pStyle w:val="Normal"/>
        <w:rPr/>
      </w:pPr>
      <w:r>
        <w:rPr/>
      </w:r>
    </w:p>
    <w:p>
      <w:pPr>
        <w:pStyle w:val="Normal"/>
        <w:rPr/>
      </w:pPr>
      <w:r>
        <w:rPr/>
        <w:t xml:space="preserve">Presidente:grazie avvocato.  </w:t>
      </w:r>
    </w:p>
    <w:p>
      <w:pPr>
        <w:pStyle w:val="Normal"/>
        <w:rPr/>
      </w:pPr>
      <w:r>
        <w:rPr/>
      </w:r>
    </w:p>
    <w:p>
      <w:pPr>
        <w:pStyle w:val="Normal"/>
        <w:rPr/>
      </w:pPr>
      <w:r>
        <w:rPr/>
        <w:t>Presidente:prego avvocato.</w:t>
      </w:r>
    </w:p>
    <w:p>
      <w:pPr>
        <w:pStyle w:val="Normal"/>
        <w:rPr/>
      </w:pPr>
      <w:r>
        <w:rPr/>
      </w:r>
    </w:p>
    <w:p>
      <w:pPr>
        <w:pStyle w:val="Normal"/>
        <w:rPr/>
      </w:pPr>
      <w:r>
        <w:rPr/>
        <w:t>Avvocato Sodani:buon giorno presidente,buon giorno signori del tribunale,sono l’avvocato Paolo Sodani del foro di Roma e difendo Provenzano Manfredi. Io prima di iniziare,signor presidente volevo rivolgere un plauso e un ringraziamento alla procura di Genova;credo che tutti i colleghi che mi hanno preceduto abbiano sottolineato l’enorme lavoro fatto dai due sostituti procuratori,per le difficoltà che questo processo ha presentato sin dagli inizi,sin dalla fase delle indagini preliminari e poi così in dibattimento;per gli atteggiamenti processuali degli imputati,per la difficoltà intrinseca di un’indagine di questo tipo;non lo so,sicuramente per le continue pressioni che avranno ricevuto ma credo che il lavoro che hanno svolto,io ho letto tutte le trascrizioni e la loro requisitoria,non ho fatto in tempo a leggere la memoria che è stata depositata il 17 di quattrocentosettantadue pagine però velocemente ho letto parte di argomenti che interessavano la mia posizione. Io non tratterò presidente questioni giuridiche perché sono state affrontate dai pubblici ministeri,sono state affrontate nella memoria,in modo anche ancora più dispiegato e più ricca di riferimenti giurisprudenziali,i colleghi delle parti civili che veramente hanno fatto un lavoro incredibile anche con la perizia,utilizzata più volte dai pubblici ministeri per ricostruire cronologicamente le vicende e inchiodare i vari imputati rispetto anche alle varie contraddizioni che gli stessi manifestavano su una loro o meno presenza. Non credo che ci siano processi eccezionali,non ci devono essere processi eccezionali ma sicuramente questo è u processo a contenuto speciale;sia per gli imputati:per il lavoro che fanno,per il ruolo che svolgono,per le funzioni che rappresentano e che esercitano,per i reati posti in essere o comunque i rati agli stessi addebitati,per le lesioni subite da 93 persone,per gli arresti illegali subiti da 93 persone e credo per le ragioni che hanno spinto reparti di eccellenza delle nostre istituzioni perché parliamo del settimo nucleo mobile,o nucleo sperimentale di Roma,parliamo della squadra mobile,parliamo dello SCO,parliamo della DIGOS,dell’UCIGOS ,abbiamo le eccellenze delle istituzioni;eccellenze che ovviamente vanno anche valutate in riferimento alle difese che le stesse hanno avanzato,quei pochi che si sono fatti interrogare,proprio per valutare anche l’elemento psicologico del reato sul quale i pubblici ministeri si sono più volte  soffermati e che anche questa mattina alcuni colleghi che mi hanno preceduto hanno sottolineato. Siccome questo è un processo normale,perché così lo voglio trattare,partirei,questo è il mio compito come patrocinante della parte civile,vorrei trattare la posizione di Manfredi Provenzano in riferimento a quello che ha subito il 21 luglio del 2001 dentro la scuola Diaz-Pertini;Manfredi è venuto qui,è stato sentito,mi sembra nel 2006,se non vado errato,per la precisione il 9 febbraio del 2006,davanti a voi e ha reso le sue dichiarazioni e già in precedenza era stata depositata una querela esposta e scritta da chi vi sta parlando,perché io sono stato testimone subito dopo i fatti e vi racconterò perché testimone:nel senso che vengo incaricato,testimone di alcune omissioni,perché vengo incaricato quasi immediatamente dai genitori che fanno,faranno alcune cose che poi molto velocemente vi andrò ad indicare. Mi interessa ovviamente e dovrà interessare anche voi perché di questo si tratta:una parte offesa si costituisce parte civile per avanzare una richiesta di danno qualora gli imputati vengono riconosciuti colpevoli;la parte civile avrà diritto ad un danno,il più delle volte,ormai è prassi,sarà da liquidare in separata sede,però l’elemento,visto che tutte le parti civili,così come quella che io rappresento,avanzerà una richiesta di provvisionale a noi interessa anche valutare  il tipo di comportamento posto in essere dagli imputati al fine di quantificare quanto meno il danno morale subito dal mio assistito e allora bisogna andare nei meandri specifici,nelle parti specifiche del suo racconto per vedere che tipo,presidente e signori della corte,questo ragazzo giovanissimo all’epoca,è dell’82 quindi parliamo del 2001,aveva diciannove anni,che cosa ha subito quella notte alla scuola Diaz-Pertini. Lui ci dice che si trovava dentro la scuola dalle 22 e trenta,dalle 21 e trenta/22;aveva intenzione di dormire,si mette in palestra,così ci dice e racconta che in quel momento alcuni già dormivano e altri stavano lavorando sul computer,fino a che sente delle voci agitate,persone che dicono:la polizia,la polizia. Manfredi che cosa fa? Manfredi è di nome,Provenzano di cognome,anche io all’inizio mi sbagliavo,Manfredi è il nome,che cosa fa? Va immediatamente alla finestra,finestra che sembrava avesse delle inferriate,si affaccia e come si affaccia vede un manganello che cerca di entrare per colpirlo,a quel punto capisce,non si pone neanche il problema,Presidente,che qualcuno in quel momento gli avesse detto:attenzione stiamo procedendo a una perquisizione,nessuno glie lo ha detto e questo è un dato certo. Lui apre la finestra,si vede con violenza questo manganello entrare e quindi capisce che stava in una situazione di pericolo,una situazione in cui era messa a rischio la sua e la propria incolumità;questo per,ovviamente ho letto lontano da Roma molte carte processuali anche in riferimento alle reazioni e quindi alle domande che hanno fatto i valorosi colleghi degli imputati in riferimento alla reazione che hanno avuto vari imputati all’interno della scuola per poi giustificare,ma questo sarà ovviamente argomento delle arringhe difensive dei colleghi della difesa,ma comunque la situazione di Manfredi Provenzano era che in quel momento lui avesse già compreso che c’era un rischio alla sua incolumità perché senza che nessuno si fosse presentato,soltanto perché avvisato da un altro ragazzo-ragazza che era all’interno della palestra sente la frase polizia, si affaccia,manganello e lui immediatamente scappa,sale repentinamente le scale e arriva all’ultimo piano,si nasconde all’ interno di un’aula,si accovaccia sotto un,credo,banco,così all’epoca e poi precisammo anche che andarono lui,il suo amico romano Primosic e una ragazza che conobbe in quella occasione di nome Dafne,loro tre si nascondono sotto i banchi in un’aula dell’ultimo piano,sente urlare ai piani inferiori,ragazzi che urlavano come grida di dolore e dopo pochi attimi,il tempo non è stato calcolato da quando loro entrano nella stanza a quando sente sfondare la porta della stanza con un violentissimo calcio;entrano nella stanza cinque o sette poliziotti con le tute blu,casco e fazzoletto rosso,le descrive. Che cosa fanno questi signori? Presidente noi siamo anche  padri di famiglia,io vorrei fare un discorso da cittadino comune che a mio sommesso avviso,di questo processo se ne è parlato poco,forse probabilmente i giornali avrebbero dovuto parlarne di più,probabilmente vedremo qualche special in seconda o terza serata,perché in effetti mi capita,ve lo dico,di parlare con persone,nelle cene,in situazioni di incontro amicale e nella presentazione della progressione che uno fa e qualche riferimento ai processi nei quali un o lavora,si racconta,mi è capitato di raccontare alcune volte della Diaz e allora mi,ho raccontato quello che è successo o per lo meno quello che ha raccontato il mio assistito signor Presidente,ebbene credetemi è incredibile,bene,bene,questa forse è anche la prova che questa ormai è una società mitridatizzata,poi vedremo perché,o assuefatta o immune;il famoso re del Ponto Mitridate no?Il cui si iniettava,Presidente,veleni in piccole dosi perché era terrorizzato che i romani nel primo secolo avanti Cristo…,è morto no di vecchiaia perché si era assuefatto facendosi somministrare piccole dosi di veleno ogni giorno perché in quel modo voleva immunizzarsi,ora non so perché questo termine che evoca il re del Ponto,di quella piccola regione antica dell’Asia minore,vicino all’Armenia,in effetti viene utilizzato e il, questo processo e il diciamo,le ripercussioni mediologiche che ha avuto o la… i giudizi dei lettori distratti di questa massa incredibile che è la nostra popolazione perché ognuno ha i suoi problemi evidentemente uno va al lavoro,non è che ogni giorno si mette a pensare di quello che è successo alla Diaz,sicuramente da una parte c’è l’assuefazione,e questo è  il grande pericolo di questi eventi,o dall’altra parte potrebbe esserci è questo è il contrasto del termine,del suo significato di comunità,cioè uno stato democratico non dovrebbe,dovrebbe essere immune da certi comportamenti  e allora dico quando racconto questi fatti in effetti c’è incredulità,ma io lo voglio dire chiaramente anche perché dicono:”ma non è possibile,non è possibile che la polizia abbia fatto le cose che tu stai raccontando,ma non è possibile”. Allora o Manfredi Provenzano è un calunniatore,e mi sembra che sia stato dimostrato che abbia superato con successo la prova dell’attendibilità intrinseca ed estrinseca attraverso anche riscontri oppure quello che è accaduto è realmente accaduto; e allora io mi domando:nel momento in cui Manfredi ci racconta di essere stato picchiato con questi manganelli durissimi,i famosi manganelli in dotazione al settimo reparto sperimentale,che ha capito non essere manganelli flessibile perché lui addirittura ha creduto che all’interno ci fosse una sbarra  di ferro perché erano talmente duri,facevano talmente male ogni volta che lui riceveva un colpo che era certo che questi fossero dei manganelli che ricoprivano dei tondini di ferro. Queste cinque,sette persone,Presidente e signori del tribunale,non è che hanno proceduto alla perquisizione come poi leggiamo negli atti depositati,non è che hanno chiesto i documenti,non è che hanno chiesto contezza del perché e chi fossero questi tre ragazzini,Presidente,questi tre ragazzini che erano all’interno dell’aula al terzo piano sotto dei banchi,si sono scagliati contro e hanno iniziato un pestaggio,un pestaggio nel vero senso della parola;pestaggio che non è durato moltissimo perché il Manfredi viene preso,quindi staccato dall’altro gruppo,dagli altri due:da Primosic e da Dafne e viene portato,facendo scendere di quattro gradini in un’altra aula dove subisce per un quarto d’ora intero,lui dice:”sicuramente era un quarto d’ora”,possiamo anche pensare che fosse meno,posso anche pensare che fosse meno ma in quei momenti la cognizione del tempo è distorta;subisce un pestaggio ad opera di più poliziotti,con colpi alla testa,si proteggeva con le mani,ha delle fratture che sono state refertate,ha quattro dita di entrambe le mani,due e due,fratturate,ha un trauma facciale,ha escoriazioni in tutto il dorso e nonostante che gridasse:”fermatevi,fermatevi!”,e nonostante che avesse l’incapacità di poter ancora più urlare,perché stava subendo un dolore che gli impediva di parlare,questi signori,e adesso parleremo di questi signori,per altro non riconosciuti,continuavano nel massacro,Presidente e signori del tribunale,non si fermavano ma aumentavano la violenza dei colpi. Allora se questi sono i gruppi di eccellenza che noi abbiamo all’interno della polizia se questi sarebbero i gruppi che dovrebbero,i reparti che dovrebbero tutelarci,se questi sono i reparti che dovrebbero discernere dove c’è il pericolo e dove non c’è il pericolo e allora io vorrei vederli,vede Presidente,l’unico rammarico è non vedere queste persone in faccia perché io ho veramente,vorrei sottolineare l’eroismo che questi sette poliziotti hanno esercitato quella notte,questi sono i nuovi eroi di questa povera nazione,di questa povera società,di questa povera polizia,di questo povero Ministero degli interni,questi sono i nuovi eroi,voi immaginate un bambino se è possibile mandare,è quello che esce,Presidente e signori del tribunale,e poi vi dico perché è importante questa scena,e ringrazio i collaboratori,eccolo qua:questo è Manfredi Provenzano quello che viene portato fuori e che va nelle immagini di tutti i telegiornali di quella settimana,del giorno dopo;allora io di fronte a un ragazzino di questo tipo,che non è alto più di un metro e settanta e è esile,l’intensità del dolo,signor Presidente,valutare l’intensità del dolo dei capi squadra che hanno sentito e hanno compartecipato a questo tipo di reato,così come brillantemente ha spiegato il Pubblico Ministero nelle sue memorie e nella sua requisitoria,valutare l’intensità di reato di poter consentire una cosa di questo tipo;ora questi sono eroi,io veramente,Presidente,noi dovremmo averli qua,noi dovremmo avere il piacere di stringerli la mano;è una vigliaccheria che è doppia,non soltanto perché erano sette persone,non soltanto perché si accanivano e si approfittavano di una sproporzione di forze inaudita,che brucia,crea delle lesioni,signor Presidente,crea delle lesioni interne a me che sto parlando,pensare che sette rappresentanti di un reparto di eccellenza,questo bisogna sottolineare fino in fondo e questo è quello che il tribunale dovrà percepire e già lo ha fatto,di quello che è accaduto quella notte,di che tipo di intensità del dolo ci è stata,al di là della organizzazione dell’ intervento e dell’irruzione,ognuno ha le sue idee di quell’organizzazione,perché poi non è stata palesata,ognuno ha le sue idee,e poi dirò anche le mie,ma nello specifico,nel particolare quello che è avvenuto a Manfredi in quei momenti,in quei lunghissimi minuti,credo che veramente non soltanto in lui è rimasta una traccia indelebile ma deve rimanere a chiunque legge queste cose. Non sviene fortunatamente,cercava in tutti modi di non svenire,rimane lì abbandonato dopo un quarto d’ora di pestaggio e arrivano due paramedici che provano a metterlo su un telo,siccome era troppo pesante,noi questo in querela lo abbiamo scritto,che cosa hanno fatto? Lo hanno preso e lo hanno trascinato per tre piani di scale facendo battere la schiena e la testa ad ogni gradino;noi abbiamo indicato questo,come abbiamo anche indicato che il Manfredi venne portato subito in ospedale perché avete visto in che condizioni è uscito e infatti viene messo su una barella e fatto salire su una auto ambulanza perché aveva delle fratture;viene portato in ospedale e viene subito operato,mi sembra il giorno dopo;in ospedale viene piantonato da un altro poliziotto,lui lo ha descritto a chi lo sta riportando,lo ho scritto anche in querela,era un poliziotto napoletano alto uno e sessantacinque-settanta che lo offendeva in continuazione,a San Martino,che gli cantava “Faccetta Nera”mentre lui era lì con le mani fratturate e che ovviamente gli ha impedito di fare qualsiasi comunicazione. Perchè dico questo,perché non è ovviamente anche questo un fatto che noi abbiamo inserito nella nostra querela ma nessun soggetto poi è stato individuato,non è una critica,ci mancherebbe altro,alla procura della repubblica,io sono il più grosso sostenitore dell’impostazione che è stata data dalla procura rispetto a un processo di questo tipo di tale difficoltà,ma per dire il contorno di quello che ha subito questo povero ragazzino,perché in effetti il,la notizia alla famiglia,il padre è un funzionario dello stato,che tra l’altro non aveva più notizie del figlio,gli viene dagli amici del figlio che lo vedono in televisione,al telegiornale e li dicono,credo al telegiornale dell’una,immagino,perché ormai era mezzanotte,e l’avevano dato al telegiornale dell’una,e gli dicono guardi dottor Provenzano abbiamo visto suo figlio forse,sicuramente lui l’abbiamo riconosciuto,lo stavano portando via che usciva in barella da una scuola,poi naturalmente lo hanno collegato con le notizie che dava il telegiornale;e il padre immediatamente ha chiamato me per dirmi questa cosa,io immediatamente alle ore 15 del 22,sta allegato alla querela,faccio fare quella,siamo penalisti ,sappiamo come ci si inserisce nei processi,facciamo fare la nomina al padre perché sembrava che questi ragazzi fossero stati tutti arrestati,facciamo fare la nomina al congiunto in riferimento al soggetto arrestato anche perché io non avevo ricevuto nessun’avviso,nulla di nulla. Mandiamo immediatamente alla procura il fax con questa dichiarazione del padre che nominava avvocato Sodani difensore del proprio figlio bla bla bla…non abbiamo ricevuto nulla in realtà,io non ho ricevuto avvisi,il padre non ha ricevuto telefonate,non abbiamo ricevuto nulla di nulla,cioè questo figlio era scomparso;sapevamo che ovviamente sarebbe stato portato in ospedale,il padre parte,va a Genova con la madre a cercare questo figlio,non gli danno spiegazioni della situazione fino a che riesce,dopo varie insistenze a parlare con un medico che gli dice si guardi sta qua,dobbiamo operarlo,ha le mani fratturate;non lo fanno vedere perché ovviamente era piantonato fino a che il ragazzo poi il 20 viene scarcerato,ritorna a Roma dimesso dall’ospedale,a Roma subisce un’altra operazione perché ovviamente aveva queste dita,attualmente non riesce ancora ad aprire una delle tre dita,ha una invalidità permanente,ha un trauma psichico che ancora lo porta con se dopo tanti anni,ultimamente ho parlato con questo ragazzo;questa è la situazione accaduta a Manfredo Provenzano la sera del 22…,del21 luglio del 2001. Allora io vado veramente alle conclusioni però alcuni quesiti me li sono posti,allora io mi chiedo prima di tutto al di là dei cinque o sette poliziotti che hanno massacrato questo ragazzo,ma leggendo le carte e sentendo le deposizioni  leggiamo,purtroppo da fuori Genova l’intera ricostruzione della vicenda,alcune persone,tutte,il ragazzo che viene massacrato e trattato come una palla Covell,mi sembra che si chiamasse,fuori della Diaz prima che entrassero i reparti dentro la scuola,leggendo di quella ragazza che ha determinato l’intervento di Fournier che aveva la testa completamente aperta,leggendo tutte le altre deposizioni,passando per il falso accoltellamento,passando per le molotov che vengono e meritoriamente al dottor Guaglione che riconosce le molotov come quelle che aveva trovato lui al mattino,e che quindi viene scoperto questa frode processuale;allora io mi domando e mi chiedo senza parlare Presidente dell’accusa di associazione a delinquere,che si sarebbe fondata al di là sulle falsità intrinseche veramente debordanti,alcuni le hanno qualificate grottesche nei vari atti di polizia giudiziaria che vengono offerti all’autorità giudiziaria:associazione sovversiva che si doveva basare anche in riferimento al sequestro dei documenti a tale Jonas,non mi ricordo il cognome,che era una biografia del reverendo Jesse Jackson paladino della causa nera in America,a parte questa amenità di gravità impensabile,ma io mi chiedo per quale motivo è accaduto questo,perché credo che il tribunale ,nella ricostruzione dei fatti,proprio anche per valutare le posizioni che hanno avuto tre rappresentanti importanti della nostra polizia,da Gratteri,Luperi,Mortola eccetera,parliamo di responsabili,di responsabili DIGOS,di responsabili dei dipartimenti della polizia,parliamo di responsabili di reparti mobili,mobili della polizia di stato;per quale motivo sia stata organizzata una irruzione di quel tipo,ma soprattutto,e questa è la cosa veramente,perché la motivazione,Presidente,e possiamo avere veramente delle idee diverse,la collega che prima ha parlato riteneva che ci fosse stata una pre ordinazione rispetto al fatto delle macchine che erano passate e che quindi era tutto organizzato per determinare a mo di provocazione,per determinare,ma non tanto per vedere i luoghi,credo a mo di provocazione per determinare una reazione  per giustificare l'intervento,perchè come dice la memoria del pubblico ministero,bisognava riscattare l'immagine della polizia rispetto a quello che era successo nelle giornate precedenti,che poi mi sembra che il fatto grave era Carlo Giuliani;un riscatto che doveva avere le dimensioni che ha avuto attraverso quei tipi di comportamenti,comportamenti,che richiamando la figura di Mitridate avevano in se la certezza della immunità;e allora al di là delle ragioni politiche che forse sono un po' tutte queste cause,io credo che ci sia un concorso di cause del perchè sia stato così bene organizzato come è stato sottolineato prima da parte di responsabili apicali,che non era un caso che quei responsabili per una semplice perquisizione dovessero essere presenti,Presidente,quella sera a quell'ora,in quella scuola;c'era tutta la rappresentanza dei vertici della polizia presenti in quei giorni a Genova,rappresentanza trasversale di più questure di più città italiane;ma quello che ha me più fa pensare,e sono arrivato a una conclusione che è veramente allarmante,molto di più delle ragioni che avrebbero potuto spingere un'organizzazione di questo tipo,è come mai dei personaggi così esperti,Presidente,abbiano organizzato una redazione di atti,una rappresentazione di avvenimenti con lacune ed evidenti contraddizioni all'interno degli stessi atti,sembra impensabile che il raziocinio abbia guidato le mani e le menti di quei signori nel momento in cui hanno iniziato a scrivere quegli atti era evidente che la sproporzione e i motivi che il pubblico ministero ha elencato nella sua memoria e nei suoi interventi orali,i motivi erano così evidenti dell'abnormità di quello che contenevano quegli atti che era impensabile che l’autorità giudiziaria non censurasse quel tipo di comportamento e quegli atti depositati,allora io sono arrivato a una conclusione che questi signori ritenevano che l’autorità giudiziaria li avrebbe coperti,perché il clima di quei giorni era questo;e allora i pubblici ministeri,quando io all’inizio mi rivolgevo a loro con un plauso e un apprezzamento,io credo che questo plauso debba essere maggiore,triplicato all’ennesima potenza,io credo che loro ,oggi,saranno considerati traditori di una causa e di un patto mai stipulato,io credo che loro saranno considerati traditori per non aver mantenuto un patto implicito che comunque doveva essere connivente rispetto a un attacco delle forze giuste,le forze della verità dello stato;andavano a portare contro gli antagonisti,contro gli avversari,i nemici,Presidente lì non c’erano le tute nere,al di là delle discussioni che possiamo fare,lì c’era la stra grande maggioranza,gente che aveva manifestato la sua avversità alla gestione del mondo attraverso una economia che non condivideva;possiamo addirittura fare una discussione tra i monetaristi e i chelesiani,sarà ripresa questa battuta che ho fatto adesso,ma per dire,per dire, per dire che vertici così apicali di competenza così eccezionali,non poteva non capire che all’interno della Diaz non ci fosse un covo di tute nere,ma c’era l’antagonismo,cioè c’erano i dissidenti. Io a Bolzaneto ho difeso un rappresentante dei Verdi,che è stato arrestato con la bandierina della Lega Ambiente;cioè per dire che a Genova in quei giorni c’era di tutto,tutti coloro che volevano manifestare un dissenso rispetto alla gestione del mondo che il G8 portava avanti,si era recato a Genova;poi chi voleva creare gli scontri li ha fatti,chi voleva mettere a soqquadro lo ha fatto,ma la stra grande maggioranza ha manifestato;loro non potevano non sapere questo. Si era creata una situazione di nemici,si era creata una situazione di odio,se fossero altri tempi direi anche odio di classe,questo ormai è desueto utilizzare questo termine,ma io non posso pensare diversamente che questi funzionari,rappresentanti delle forze dell’ordine che quegli atti così come presentati,con quelle sproporzioni e le contraddizioni che avevano al loro interno,non sarebbero mai stati censurati dall’autorità giudiziaria;di questo ne sono estremamente convinto,e questa è la prova,ancora di più,della loro responsabilità,al di là dell’onore che fa la procura di Genova che ha bloccato,impedito un tentativo di questo tipo,perché questo è stato un  tentativo che avrebbe avuto altri effetti,che avrebbe giustificato comportamenti,che avrebbe giustificato una gestione dell’ordine pubblico,anche per io prossimi mesi,diversa da quella che era stata fatta nei due giorni precedenti a Genova. Vado alla conclusione,se questo è vero,e credo che non ci siano dubbi su questa ricostruzione,bè io penso Presidente che noi possiamo,dobbiamo preoccuparci,se dei gruppi organizzati politici pratichino la violenza,o se dei gruppi organizzati politici non abbiano a cuore i principi democratici ma se questi comportamenti violenti e anti democratici vengono posti in essere dalle forze dell’ordine,bene io sono terrorizzato. Il pubblico ministero ha parlato di eversione,ma di questo si tratta,nelle righe conclusive della sua memoria parla di eversione,perché di questo Presidente si tratta,perché la vostra sentenza non è una sentenza di politica criminale,questo ovviamente spesso gli avvocati vorrebbero che attraverso le sentenze si rifacesse anche la storia ma questo ovviamente non è possibile,non è possibile,non lo vogliamo,perché la storia si deve fare nel parlamento,la storia la devono fare i rappresentanti dei cittadini,i magistrati devono accertare i fatti,quali fatti effettivamente hanno delle conseguenze,se una sentenza ci sarà di condanna,come noi speriamo,devono esserci delle conseguenze,perché si deve dire in  una sentenza di condanna dei reparti di eccellenza  della nostra polizia,quella notte questo ha fatto,si deve porre il problema della questione democratica all’interno delle forze dell’….,Presidente non è possibile che non ci siano stati dei testi che non abbiano accusato,per problemi di complicità,di connivenza,di omertà questa famosa parola che usiamo per additare i siciliani o i calabresi,ce la prendiamo coi calabresi o coi siciliani perché non denunciano,addirittura adesso vengono espulsi dalle associazioni dei commercianti coloro che non denunciano di essere sottoposti a raket,qui abbiamo rappresentanti delle forze dell’ordine; Presidente vi hanno mandato delle fotografie di quando erano stati assunti che avevano diciotto,diciannove anni;questo è uno scandalo di una gravità impensabile,questa infedeltà,io credo che questo bisogna porre in parlamento,la questione democratica all’interno delle forze armate,perché le forze armate devono essere immuni da ogni tentativo di violenza,non voglio parlare di fascistizzazione di alcuni reparti,lo abbiamo visto:sfilavano,cantavano “Faccetta Nera”,inneggiavano al Duce,a Mussolini,a Hitler;uomini in divisa! Io credo che questa sentenza una parte può farla nella ricostruzione di questa vicenda;in tal senso concludo chiedendo la condanna degli imputati,do per lette le conclusioni e allego la nota spesa e c’è una richiesta di provvisionale.</w:t>
      </w:r>
    </w:p>
    <w:p>
      <w:pPr>
        <w:pStyle w:val="Normal"/>
        <w:rPr/>
      </w:pPr>
      <w:r>
        <w:rPr/>
      </w:r>
    </w:p>
    <w:p>
      <w:pPr>
        <w:pStyle w:val="Normal"/>
        <w:rPr/>
      </w:pPr>
      <w:r>
        <w:rPr/>
        <w:t>Presidente:”grazie avvocato”</w:t>
      </w:r>
    </w:p>
    <w:p>
      <w:pPr>
        <w:pStyle w:val="Normal"/>
        <w:rPr/>
      </w:pPr>
      <w:r>
        <w:rPr/>
      </w:r>
    </w:p>
    <w:p>
      <w:pPr>
        <w:pStyle w:val="Normal"/>
        <w:rPr/>
      </w:pPr>
      <w:r>
        <w:rPr/>
        <w:t>Voce:“ Presidente mi scusi,approfitto dell’interruzione per questioni di calendario;avremmo trovato un accordo per cui l’avvocato Yunca e l’avvocato Gazzolo che erano prenotati per il 15,slitterebbero al 16 mentre il quindici parlerebbero l’avvocato Raimondo e l’avvocato Mascia.”</w:t>
      </w:r>
    </w:p>
    <w:p>
      <w:pPr>
        <w:pStyle w:val="Normal"/>
        <w:rPr/>
      </w:pPr>
      <w:r>
        <w:rPr/>
      </w:r>
    </w:p>
    <w:p>
      <w:pPr>
        <w:pStyle w:val="Normal"/>
        <w:rPr/>
      </w:pPr>
      <w:r>
        <w:rPr/>
        <w:t>Presidente:”quindi il sedici ci sarebbe l’avvocato Cibien,Yunca e Gazzolo?</w:t>
      </w:r>
    </w:p>
    <w:p>
      <w:pPr>
        <w:pStyle w:val="Normal"/>
        <w:rPr/>
      </w:pPr>
      <w:r>
        <w:rPr/>
      </w:r>
    </w:p>
    <w:p>
      <w:pPr>
        <w:pStyle w:val="Normal"/>
        <w:rPr/>
      </w:pPr>
      <w:r>
        <w:rPr/>
        <w:t>Voce:”si perché il sedici l’avvocato Raimondo è a Verona quindi non è possibile per lui discutere e dato che doveva aver il piacere di discutere insieme all’avvocato Mascia abbiamo trovato il quindici.</w:t>
      </w:r>
    </w:p>
    <w:p>
      <w:pPr>
        <w:pStyle w:val="Normal"/>
        <w:rPr/>
      </w:pPr>
      <w:r>
        <w:rPr/>
      </w:r>
    </w:p>
    <w:p>
      <w:pPr>
        <w:pStyle w:val="Normal"/>
        <w:rPr/>
      </w:pPr>
      <w:r>
        <w:rPr/>
        <w:t>Presidente:”ancora non abbiamo risolto tutto,ma andiamo avanti,può darsi che nei prossimi giorni si riesca a stilare un calendario.</w:t>
      </w:r>
    </w:p>
    <w:p>
      <w:pPr>
        <w:pStyle w:val="Normal"/>
        <w:rPr/>
      </w:pPr>
      <w:r>
        <w:rPr/>
      </w:r>
    </w:p>
    <w:p>
      <w:pPr>
        <w:pStyle w:val="Normal"/>
        <w:rPr/>
      </w:pPr>
      <w:r>
        <w:rPr/>
        <w:t>Voce:”grazie.”</w:t>
      </w:r>
    </w:p>
    <w:p>
      <w:pPr>
        <w:pStyle w:val="Normal"/>
        <w:rPr/>
      </w:pPr>
      <w:r>
        <w:rPr/>
      </w:r>
    </w:p>
    <w:p>
      <w:pPr>
        <w:pStyle w:val="Normal"/>
        <w:rPr/>
      </w:pPr>
      <w:r>
        <w:rPr/>
        <w:t>Presidente:”prego avvocato.”</w:t>
      </w:r>
    </w:p>
    <w:p>
      <w:pPr>
        <w:pStyle w:val="Normal"/>
        <w:rPr/>
      </w:pPr>
      <w:r>
        <w:rPr/>
      </w:r>
    </w:p>
    <w:p>
      <w:pPr>
        <w:pStyle w:val="Normal"/>
        <w:rPr/>
      </w:pPr>
      <w:r>
        <w:rPr/>
        <w:t xml:space="preserve">Avvocato Giannantonio:Buon giorno,avvocato Giannantonio in sostituzione dell’avvocato Andrea Vernazza,concluderemo negli interessi delle parti civili costituite da noi costituite:Ottovay Kathrin e Sanz Madrazo Francisco Javier,nella seguente maniera. Piaccia all’illustrissimo tribunale di Genova contraris reiectis,affermare la penale responsabilità degli imputati Luperi Giovanni,Gratteri Francesco,Caldarozzi Gilberto,Ferri Filippo,Bernardini Massimiliano,Ciccimarra Fabio,Dominici Nando,Mortola Spartaco,Di  Sarro Carlo,Mazzoni Massimo,Cerchi Renzo,Di Novi Davide,Canterini Vincenzo,Fournier Michelangelo,Basili Fabrizio,Tucci Ciro,Lucaroni Carlo,Zaccaria Emiliano,Cenni Angelo,Ledoti Fabrizio,Stranieri Pietro,Compagnoni Vincenzo,Nocera Massimo,Panzieri Fabrizio,Troiani Pietro,Burgio Michele,in ordine ai reati ad essi rispettivamente ascritti così come specificatamente indicati nell’atto dell’ordine di costituzione di parte civile,per effetto condannarli alle pene ritenute di giustizia,condannare altresì ex articolo 185 codice penale 2046 e seguenti codici civili,gli imputati in solido tra loro,non che in senso agli articoli 28 costituzione,538 comma terzo codice di procedura penale,in solido con il responsabile civile,chiamato in causa,ministero dell’interno al risarcimento integrale di tutti i danni patrimoniali e non patrimoniali patiti,pazienti subiti dalla concludente parte civile,in conseguenza della cagione della consumazione in suo pregiudizio dei reati per cui è processo,danni da separarsi in separata sede in giudizio civile;riconosce ex articolo 539 comma 2 cpp in favore della conchiudente parte civile una provvisionale immediatamente esecutiva da porsi in carico dei medesimi imputati e del responsabile civile,in solido tra loro,nella misura proposta di euro quarantamila,ovvero in quella maggior,minore che si riterrà di giustizia,subordinando un’eventuale concessione del beneficio della sospensione condizionale della pena all’avvenuto pagamento della provvisionale entro i mesi tre dal passaggio in giudicato della sentenza di condanna;condannare,infine,ex articolo 451 codice di procedura penale i predetti imputati in solido tra loro e il responsabile di parte civile sopracitato alla refusione integrale delle spese degli onorari conseguenti alla costituzione,assistenza e rappresentanza in giudizio della conchiudente parte civile che si liquida in separata sede come da nota allegata che si deposita con riserva di integrazione della stessa in ragione dell’attività di assistenza alla discussione delle altre parti processuali;disporre la distribuzione di tali somme a favore del suddetto difensore,procuratore speciale che ai sensi dell’articolo 93 del codice di procedura civile all’uopo si dichiara antistatario. </w:t>
      </w:r>
    </w:p>
    <w:p>
      <w:pPr>
        <w:pStyle w:val="Normal"/>
        <w:rPr/>
      </w:pPr>
      <w:r>
        <w:rPr/>
        <w:t>Signor Presidente,signori giudici,la vicenda di Sanz Madrazo Francisco Javier e di Ottovy Kathrin grosso modo è la stessa di tutte le parti offese di questo procedimento:incolpevoli vittime investite da quella resa dei conti da notte dei lunghi coltelli,per questo preliminarmente facciamo nostra totocorde l’intera requisitoria dei pm  ora fornita in una memoria conclusiva che è in se stessa punto di arrivo dell’intera vicenda all’esito del dibattimento e monumento ad un difficile officium assolto con  rigore e rispetto. Sanz Madrazo nel 2001 aveva 38 anni,è un cittadino spagnolo di Saragozza,Aragona,obbiettore gandhiano,non violento,viene dal suo paese che dopo 37 anni di isolamento dall’Europa vive un momento di grande rinascita economica e culturale;viene in Italia,paese democratico,per testimoniare,partecipare ad incontri,alle manifestazioni,alle feste;si sente cittadino del mondo,pensa che chi vive veramente non può essere estraneo alla polis,che non è solo la sua Saragozza,la sua Spagna,ma che oggi più che mai ormai è il mondo;con altri suoi compagni tutti di Saragozza viene estradato dal gsf nel campeggio dei giardini Govi dove stanno tre notti dal 17 al 19,assistono a violente cariche della polizia e cominciano ad essere allarmati;decidono di spostarsi,gli viene indicato il Carlini,ci stanno la notte del 20 ma anche lì si sentono insicuri;partecipa alla marcia rosa,a quella dei migranti e a quella conclusiva del sabato;la sera,dato che avevano deciso di trovare un posto più tranquillo,vanno al genoa social forum nella Pascoli e chiedono se possono dormire lì,gli indicano la Diaz. Tra le 22 e le 23 si sistemano nella palestra,presso la parete sinistra,vicino ai caloriferi e preparano i loro sacchi. Al momento in cui sente gridare polizia Madrazo si trova nel bagno,si sta preparando per dormire,esce e si porta verso il gruppo dei compagni;alla loro sinistra c’è un altro gruppo,un po’ più avanti un altro gruppetto:in tutto sono circa 25 poco più,persone;la polizia sta cercando di sfondare la porta,davanti alla porta qualcuno sta cercando di mettere due panche per barricarla;Anna e Saverio due dei compagni di Madrazo vanno a dire di no,in spagnolo,di non farlo,tornano indietro,la porta è sfondata,irrompono 25 o 30 poliziotti,occupano la palestra,sono tutti in divisa blu,il volto coperto da un foulard bordò,si posizionano davanti a loro e si fermano qualche secondo,qualcuno abbassa le luci,quasi le spegne;Madrazo e compagni sono seduti con le mani alzate e intonano un ingenuo mantra:”no violencia,no violencia”;provano anche in italiano,non serve. In risposta un agente scaglia una sedia che uno del gruppo devia col braccio. “La prima carica fu bestiale,sentì la mia gamba colpita ovunque,non potei fare altro che tremare e gridare;a tratti riuscivo a guardare tra le braccia che tenevo sul capo per proteggermi e vidi che ci lanciavano un'altra seggiola,e vidi Josè Sicilia che veniva colpito da una seggiola,la sua testa era piena di sangue,vidi che lo colpivano con un manganello rovesciato,pensai che lo avrebbero ucciso,cinque,dieci minuti,non so picchiano con manganello,calci e pugni;quando smettono si riaccendono le luci,e allora incominciarono ad insultarci e quando ho potuto alzare la testa ho visto che quasi tutti i miei compagni erano insanguinati e ci lamentavamo dal dolore che avevamo e la situazione era dantesca” questo dice l’insegnante Marquelo uno dei compagni. Madrazo ha riportato una contusione echimotica alla regione occipitale,un ematoma al braccio destro,al costato destro,una lunga ferita lacero contusa suturata alla gamba sinistra e alla cresta tibiale sinistra contusione al secondo dito della mano destra e un ampio ematoma al gluteo sinistro,dopo il supplizio per lui continuerà il calvario a Bolzaneto;signori la prova di questo è stata dimostrata ampiamente nel dibattimento:Madrazo è riscontrato da Sicilia che stava sotto di lui,che nello stringersi dei compagni gli stava addosso,il cui corpo lo ha parzialmente protetto. Kathrin Ottovy è nato a Munchen,all'epoca aveva 23 anni;arriva alla Diaz verso le diciotto,era insieme ad altri,per esempio Simon Schmiederer,dice di una situazione tranquilla:gente che riposava,che chiacchierava,mangiava,dormiva. All'arrivo della polizia si trovava nella saletta computer,sente urlare polizia,gente che si spaventa,che non sa cosa va a succedere con quello che hanno visto nei giorni precedenti,pensano ad una perquisizione;corrono al primo piano,il piano degli orrori,signor Presidente;trova altra gente che parla tedesco,dicono;"alziamo le mani per far vedere la nostra pacifica disposizione",si aggiungono a loro poi tutto precipita:"arrivò la polizia e le prime persone che hanno trovato furono subito colpite,buttate a terra e dopo arriva l'urlo,insomma il comando che dobbiamo metterci a terra,non so in che lingua abbiano parlato ma tutti si sono sdraiati per terra;io ero sui miei ginocchi e alzavo le mani e c'erano circa dieci o quindici poliziotti che arrivavano e mi hanno colpita,una delle prime,una delle prime;prima sul collo e sulle mani alzate e poi tutti furono colpiti,tutti furono picchiati;soprattutto si picchiava sulle teste,vicino a me stava Simon Schmiderer in ginocchio e sanguinava alla testa a causa dei colpi,loro lo hanno colpito sempre sulla testa,lui aveva le mani alzate però non ha tentato di proteggere la sua testa e poi fu colpito anche sulle braccia;anche io fui colpita ancora e potevo osservare molto bene come la donna di fianco a me fu picchiata lo stesso;era Melanie Jonasch,fu colpita da diversi poliziotti sulla testa,sul corpo e sanguinava già in modo forte,io credo che non era più cosciente perchè cercava di alzarsi,tremando,piano,e fu di nuovo colpita,a terra e fu colpita allora da più poliziotti e fu anche pestata coi piedi,e la sua testa batteva,a questa,così,contro un armadio,contro lo spigolo di un armadio e proprio aveva come dei tremori al corpo e gli occhi erano aperti e riversi e ho pensato che non vive più,non può vivere". Kathrin Ottovy riporterà escoriazioni contusive nella regione mentoniera,contusione al polso sinistro,algia in sede cervicale,claveale destra,frattura lievemente composta al terzo distale di efisario dell'urna sinistra,algia al ponto sinistro,algia faringea per i colpi subiti sulla carotide,anche lei continuerà il calvario a Bolzaneto;anche per lei i fatti sono riscontrati in atti da Simon Schmiderer,Anna Kutschkau e Sibler Steffen,la prova dei fatti è pienamente raggiunta. Signor Presidente e signori giudici,la vicenda alle origini di questo processo è una vicenda di oscura violenza,violenza contro le persone,violenza contro la legalità,quella violenza che sapevamo già attraverso i media ma che durante il rito di questo processo attraverso le testimonianze delle vittime è diventata,udienza dopo udienza,persona dopo persona,viva esperienza indiretta;ma non solo quella violenza è diventata anche ,man m,ano che se ne palesava l'assoluta immotivazione oggettiva,un enigma;non che la violenza nel mondo,oggi come ieri,sia un fatto eccezionale,è tanto presente che come diceva l'avvocato che ci ha preceduti c'è assuefazione,indifferenza;ma qui gli autori non erano briganti di strada,facinorosi,esaltati,quella era la polizia della repubblica italiana nelle sue divisioni operative della DIGOS,dello SCO,della prevenzione crimine e del primo reparto mobile di Roma,con il settimo gruppo sperimentale,formazione d'elittè,appositamente creata per i compiti d'ordine pubblico. Che cos'era il settimo nucleo ce lo dice con chiarezza il dottor Andreassi dalla sua deposizione,l'udienza del 23 maggio del 2007:"costituito attraverso una rigorosa selezione di volontari,che avevano chiesto di far parte di questa unità costituita nell'occasione;ci fu una commissione che li selezionò sotto un profilo psico-attitudinale,accertando che non avessero precedenti negativi,neanche disciplinari,accertando che fossero padroni delle loro reazioni emotive",pagina 33. E ciò viene ancora più puntualmente confermato dal comandante del primo reparto mobile di Roma,del quale il nucleo fa parte,il dottor Canterini:"a seguito di un input del Ministero fu fatta una selezione per creare questo nucleo,questa selezione fatta all'interno del reparto di Roma intendeva creare un reparto fatta di agenti già pratici ma dotati di particolari condizioni,sia fisiche ma soprattutto psichiche,la selezione si basava molto sull'aspetto psicologico;lo psicologo del ministero testava più che altro l'equilibrio e la capacità di sopportazione dello stress";e lo conferma ancora più esaurientemente il comandante stesso di quella unità,il dottor Fournier,udienza 13-6-2007,:"c'era una selezione psico-attitudinale che è stata fatta a cura del centro psico-tecnico della polizia di stato,e poi c'è stato un addestramento specifico alle tecniche fisiche,sportive e di auto difesa,e anche alla tenuta,alla tenuta dello stress,con simulazioni di incidenti,c'è una freddezza determinante che è quella che ci dovrebbe sempre essere nell'ordine pubblico,l'emotività nell'ordine pubblico è la peggiore,la peggiore delle miscele,si può mischiare alla violenza che magari già c'è,sta poi ai  funzionari all'addestramento contenere",pagina 166. Certo dopo le ultime dichiarazioni di Fournier,nessuno può più sostenere l'estraneità della polizia a quelle unilaterali condotte violente,egli dichiara di avere assistito e di averle interrotte,messe in opera da personale estraneo all'unità da lui comandata,tuttavia sotto esplicita domanda della pubblica accusa,nella stessa udienza,dichiara prudenzialmente di non poter escludere completamente l'estraneità del settimo,pur senza esserne stato testimone;e in effetti le prove raccolte nell'istruttoria dibattimentale hanno spazzato via ogni dubbio sul punto;per questo motivo non occorre riprendere quelle argomentazioni,ci limiteremo ad aggiungere che quand'anche si sarebbe voluto dar adito alla tesi che settanta professionisti provetti trattengono il braccio mentre altri agenti si avventano con calcio e manganello,quand'anche così fosse sarebbe ben arduo spiegare come mai nessuno dei giusti sia intervenuto a fermare le violenze:ne truppa,ne sottoufficiali,abbondanti,ne comandante,laddove al primo piano poi era presente il dottor Canterini. L'enigma di quella violenza sta appunto nella apparente totale mancanza di motivazioni convincenti,perchè se si deve partire dalla tesi proposta che è:aggressione,uguale risposta adeguata per contrastare quella aggressione e mettere in sicurezza il sito,allora il contenuto dell'equazione non è solubile perchè la resistenza non c'è stata,ciò è provato nel dibattimento. In questa diversa,provata realtà,sul cui fondamento la pubblica accusa chiede oggi,a questo tribunale,la condanna degli imputati per i reati a loro ascritti,occorre allora cercare altrove un'altra causa diversa da quella esogena che è inesistente;e,vagliando l'ampio compendio probatorio dibattimentale,ci si imbatte facilmente in quella testimonianza cardinale del prefetto Andreassi che per la sua autorevolezza,chiarezza e distacco,si rivela una chiave di volta per l'interpretazione degli eventi. Andreassi era il vicario del capo della polizia dell'epoca,la sua testimonianza ci rappresenta quei cinque passaggi che ci tratteggiano un disegno diretto al riscatto dell'inefficienza dei giorni precedenti:Gratteri al Paul Klee,La Barbera a Genova,costituzione dei pattuglioni,La Barbera alla Diaz e Sgalla,a coronamento del teatro delle operazioni. Per esattezza dal primo luglio Andreassi aveva ricevuto un altro più comprensivo incarico,prova reati eccetera,che in qualche modo ricomprendeva anche quello precedente,l'ordine pubblico era sempre cosa sua però dal primo luglio aveva ricevuto un  telegramma che lo metteva fuori dal ruolo,quindi non era più il vicario però lui ancora si sentì,nel senso che il telegramma,confesso signori del tribunale che non ho capito bene se il telegramma lo aveva già ricevuto,avrebbe dovuto riceverlo ma lui stesso si sentiva ancora il vicari,ma soprattutto gli altri non lo sapevano e lo credevano ancora il vicario,(voci),putativo. Racconta il prefetto Andreassi nella sua testimonianza in quest’aula il 23 maggio 2007 che il 21 luglio,in tarda mattinata,fu chiamato telefonicamente dal capo della polizia il quale in relazione all’episodio furgone alla Paul Klee gli ordinò di affidare quell’intervento a Gratteri che fino a quel momento aveva compiti inerenti allo screening della zona rossa;e così Andreassi prosegue:"la direttiva che iniziava a delinearsi con l'affidamento a Gratteri dell'intervento alla Paul Klee,è quello di mobilitare le unità ritenute più efficienti e più rapide per procedere a degli arresti",lo dice subito,proprio in prima battuta,"visto che la città era stata devastata il giorno precedente da variazioni successe dentro ai margini ecc. ecc.". E sollecitato dalla domanda del Pm che chiede ,in termini espliciti,se c'è un cambio di direttive di politica delle forze di polizia rispetto ai giorni precedenti,esplicitamente risponde:"io l'ho percepita come tale,e ciò ho ritenuto che si volesse passare a una linea più incisiva di quello fino allora seguita,e questo mio convincimento lo trassi:in primo luogo dall'affidamento da parte del capo della polizia a Gratteri dell'intervento alla Paul Klee,poi successivamente con l'invio di La Barbera a Genova,infatti",come noi sappiamo,"il capo della polizia verso le 14 mi telefonò e disse che avrebbe mandato La Barbera a darmi una mano,La Barbera arrivò intorno alle ore 16,in zona Cesarini",dice Andreassi,"quando la manifestazione stava per terminare o era terminata;quindi l'invio di La Barbera non è qualcosa che attiene alle esigenze della gestione dell'ordine pubblico","e che vuol dire più incisiva ?", insiste il Pm,"più incisiva vuol dire procedere agli arresti,procedere agli arresti per cancellare un immagine della polizia che era rimasta inerte di fronte ad atti di devastazione e di saccheggio della città";"quindi c'è questa necessità:reagire,perchè l'immagine che veniva convogliata era questa,che veniva sentita dai vertici,da voi,è questo quello che vuole dire?"; "Si",e così viene a fare il prefetto La Barbera. Cosa viene a fare? Il prefetto La Barbera avrebbe avuto l'incarico da parte del capo della polizia di venire a sollecitare gli ufficiali di collegamento,è la famosa storia degli ufficiali di collegamento,con le poilizie straniere per un’azione più rapida,però papale papale aggiunge,il problema è questo: La Barbera a me non parlò mai degli ufficiali di collocamento delle polizie collegate,perché fra l’altro c’era Luperi,il famoso Luperi,intellettuale,addetto a questo compito,e oltre tutto non erano ravvisabili motivi di urgenza tali dacomportare lo spostamento,come si dice di La Barbera da Roma a Genova,e quindi quel viene La Barbera a darti una mano io lo interpretai in relazione ad una azione tesa a reagire attraverso ad arresti”. Ci chiediamo però se questa sia una intuizione,una deduzione,o il vapo della polizia glie lo abbia detto anche lui papale papale,era il vicario…E continua:”ma l’altro fatto è questo,che l’arrivo di La Barbera si accompagna con la disposizione del capo di polizia di fare dei pattuglioni”,cosa sono,e c’è tutta la storia dei pattuglioni,ed insiste:”ecco perché quel tipo di pattuglioni,e che c’è la spiegazione che poi tira fuori anche il dottor Colucci quando minimizza:”i pattuglioni,i pattuglioni servivano per accompagnare il deflusso”;i pattuglioni servivano si per accompagnare il deflusso,ma un pattuglione misto con lo Sco eh…Ecco perché quel tipo di pattuglioni mi destarono perplessita” e poi dice anche un’altra cosa;”la finalita di questa composizione mista,chiede il pm,non era in funzione soltanto di agevolare il deflusso?” E la risposta e secca,chiara:”no,no,il rintraccio,il rintraccio dei Black Block,tanto per essere sintetico;”e quindi il pattuglione erano a caccia di qualcuno?” Ancora ingenuamente,sicuramente ingenuamente, il pubblico ministero;”battaglioni alla ricerca di persone coinvolte negli scontri”,più chiaro di così.. E ancora chiede il pm:”lei passo questa direttiva con scarsa convinzione,diciamo,perché qual’era la sua valutazione in quelk momento delle reali esigenze?”;”la mia,la mia valutazione era molto banale ed egoistica:la manifestazione era finita,la gente se ne stava andando,era sazia di disordini,bisognava solo lasciarla andare via,quindi io ritenni,pensai,ma non lo dissi,onestamente non lo dissi,pensai che quei pattuglioni potevano provocare grane e basta”;”cioè?”;”cioè incidenti”.PM:”passa quindi,ha detto,questa direttiva al Questore,in  quali termini la passa? Ne segue l’esecuzione?”;”no no,la passai in termini molto secchi,come dire questo è da fare,e l’esecuzione poi fu rimessa a lui, insomma”;”quindi non specificò lei gli obbiettivi?” di nuovo il PM;”no,no,no,quadruplice no”,allarmatissimo prende le distanze dalle responsabilità  del massacro. In Questura la riunione continua,questa è la prima famosa riunione,saranno due,come sappiamo,questa è quella,come dire,aperta;ed ecco cosa dice a questo punto Andreassi,il PM  chiede:”e come dice che viene recepita questa tendenza,che lei aveva scritto,si affermava e si irrobustiva?”;”venne recepita con immediatezza,tant’è vero che i pattuglioni furono organizzati e messi in campo”,e qua uno di questi pattuglioni,affidato al dottor Di  Bernardini,passò davanti alla Diaz,e davanti alla Diaz,come ci raccontò poi lo stesso Di Bernardini,quando rientrò insieme a Caldarozzi,e davanti alla Diaz venne fatto  oggetto di un fitto lancio di oggetti,di bottiglie e quant’altro,da parte di un numero  abbastanza consistente di Black Block,diciamo pure”,sono già  diventati Black Block,perché anche il prefetto Andreassi ha le idee chiare,”e fu così repentino e così  violento nel racconto di Di Bernardini e di Caldarozzi che dovettero scappare per evitare di essere sopraffatti,questo è il racconto che di Di Bernardini e di Caldarozzi fecero a me e al questore La Barbera e Gratteri,che eravamo riuniti nella stanza di Colucci”; e dice il PM:”lei ha detto Black Block,può elaborare il concetto?”;”mi sembra che si parlo di gente vestita di nero che gridava:sono pochi,diamogli addosso e cose del genere,il tutto seguito da lanciom di oggetti accompagnato da lancio di oggetti”,è  questo lo snodo della vicenda,come ha detto il collega,che già ha percorso e ripercorso questi eventi,è il casus belli,il ricercato casus belli,oserei dire,conoscendo come tutti Genova,che ,poiché era stato chiamato dall’altra pattuglia che era in via Trento,alla pizzeria,non è nemmeno da pensare ad una magistrale macchinazione,voglio dire,ci sono proprio passati li davanti,ci dovevano passare,ci dovevano proprio passare,è stata anche la provvidenza,o il fato,purtroppo che ha voluto questo,che forse non ce l’avrebbero fatta a trovare un,era già tardi,un casus belli,per lo meno di questa entità. Sull’episodio ha ampiamente,con un rigore incredibile,analizzato e concluso le requisitorie del pm;è un fatto provato,sostanziato il lancio di un paio di bottiglie,una manifestazione di eccessiva protesta,perché sta passando in via Cesare Battisti,strada a senso unico,stretta,con macchine parcheggiate,come tesimonia la Weisbrod,e rimane bloccato,perché davanti c’è un intasamento,mi pare,non ho capito bene io stesso,un furgoncino,ma proprio c’era un blocco,un intasamento,e quindi restano lì e la strada è impegnata;le persone vedono le macchine coi colori d’istituto;è il gioeno successivo alla morte di Giuliani,e la Weisbrod,è emblematica,con un’evidenza a nostro avviso solare,taglia corto su tutto il resto e dice:”C’erano una serie di persone che erano comparse in un attimo,erano comparsee da tutti i lati e ci dicevano:assassini,assassini,assassini.Abbiamo cercato in qualche modo di uscire,la strada era bloccata dalle macchgine davanti e dietro,ma non ne uscivamo ne davanti ne dietro;la camionetta del reparto”,lei era la penultima,”averva messo il lampeggiante,la sirena e stava facendo retromarcia,quindi c’è stato un mezzo metro di spazio,noi stavamo facendo retromarcia,le macchine sono partite,noi siamo partiti e siamo ritornati sotto la Questura.” La Weisbrod non solo non gradisce l’esperienza ma,giudicando poco opportuno quel passaggio,al ritorno in Questura cerca l’ispettore e gli urla,nella sua maniera pittoresca,quello che sappiamo,rimostranze,perché lei dice:”razionalmente non riuscivo a capire la motivazione del perché esserci portati la sotto,non capivo dove eravamo andati,pensavo fosse una provocazione;il giorno prima era morto il ragazzo,non capivo, a noi in divisa,perché portarci la sotto,non riuscivo a capire dove ci avevano portato”. Ma alla luce della direttiva romana questo è il famoso cacio sui maccheroni:i B. B. sono stati trovati,e l’immediata reazione di Di Bernardini elabora i dati,la relazione,come nella mitologia,nella quale si parte sempre da qualcosa di reale;in questo caso un paio di bottiglie vuote,così si esprimerà dopo lo stesso Mortola con Kovac ,che però nella relazione diventano folto lancio di oggetti e pietre. Anche mentre si disimpegnano sono sempre sotto il tiro di oggetti contundenti,secondo Di Bernardini;per altro la relazione ha un tocco d’inconsapevole verità incidentale,quando afferma che il nutrito gruppo che occupava i marciapiedi era a stretto contatto con le autovetture della pattuglia a causa della ridotta ampiezza della careggiata,erano giò lì,quindi stavano l’,non si son spostati pr circondarli;ma ciò che conta è che trasforma il fatto,è la riqualificazione del nutrito gfruppo di persone,i quali,con un salto logico non casuale,indimostrato e indimostrabile,diventano immediatamente appartenentio ai gruppi di cui si è fatto cenno,cioè Black Block;in ragione di quale motivo? A causa di capi di abbigliamento di colore nero,simile,simili a quelli tipicamente indossati dai gruppi definiti B. B. . E? il primo tassello indiziante della ricostruzione per il conseguimento dell’obbiettivo indicato da Roma al Prefetto Andreassi e da lui nitidamente percepito,insieme a tutti gli altri:mobilitare le unità per procedere a degli arresti,visto che la città era stata devastata il giorno precedente. Se così non fosse,la relazione sarebbe delirante,perché invece di evidenziare l’animo minacciosus degli astantiche, insieme all’epitteto assassini e alle due bottiglie vuote,sono la sostanza dell’episodio,come chiaramente descritto dalla Weisbrod,qui si punta sugli abiti dal colore nero indossati,nemmeno da tutti ma da molti,un indizio del peso del naso adunco per i semiti,per fare un esempio drammaticamente noto. Si rilegga attentamente la relazione,si confronti con la descrizione del fatto che riporta di nuovo la Weisbrod nel proseguo,a pagina 6,della descrizione e dice:”urlavano e ci dicevano assassini,ascolti,non hannom aperto gli sportelli;io avevo il finestrino aperto perchè fumavo in macchina;non hanno lanciato roba”,la Weisbrod da dentro non ha nemmeno sentito il rumore delle bottiglie,”facevano così,come rivolta,cioè cercavano di incuterci paura,non è che ci hanno sballottato;io avevo la Subaru,la Subaru non aveva niente di anomalo”;”quanto sarà durato?”,si chiede dal Pm;”neanche un minuto”. Di Bernardini per altro non scrive esattamente nella relazione che i nero vestiti si rifugiano nella Diaz,anche perché sgommando non avrebbe neanche potuto vederli,ma  ci pensa in Questura,lo stesso Andreassi dice,nella sua deposizione del 23 maggio 2007 pagina 25,:”L’evento dimostrava,che così come riferito quelle persone che avevano tentato,avevano aggredito la pattuglia in transito,la pattuglia che era in transito erano poin refluite dentro la Diaz”;la costruzione lievita,ma Di Bedrnardini,che è la fonte  autentica della notizia, nella sua relazione non scrive esattamente che erano refluiti dentro la Diaz,dice:”notavo che l’istituto e i marciapiedi addiacentierano occupati da un nutrito gruppo”,dove già l’occupazione era incongruente,perchè lui naturalmente non ha guardato dentro l’edificio ma solo fuori,e invece Andreassi lo dice,perché era vox populi oramai,è la linea,fondando su questo e congiuntamnte al seguente sopralluogo di Mortola l’ineluttabilità di andarli a pendere;insomma può essere perplesso quanto vuole ma bisogna andarli a prendere,farli prigionieri. Come si spiega,solo con la meditata costruzione a partire dall’episodio,come grosso modo descritto dalla Weisbrod,cioè una manifestazione di collera e risentimento inprovvisata per l’occasione del passaggio della pattuglia,di una montatura indispensabile per effettuare gli arresti dei Black Block o anarcoinsurrezionalisti richiesti da De Gennaro che era il capo della polizia,non autoreferente,naturalmente.Andreassi,”incomincia a delinearsi una decisione”,dice,”se lì dentro si erano rifugiati i duecento scalmanati che avevano aggredito un pattuglione bisognava andarli a prendere,bisognava andarli a identificare”,è civile Andreassi da questo punto di vista,mica pensava quello che…Ed ecco il secondo passaggio:vennero fatte delle verifiche in questa direzione;signori del tribunale è come se la Digos,all’epoca del G8 a Genova,con i patrioti che brandeggiavano sul cielo della città eccetera,fa una verifica con il dottor Mortola. Prima verifica:viene incaricato il dottor Mortola di fare un sopralluogo per verificare meglio la situazione;la relazione del dottor Mortola,al suo ritorno,è coerente col progetto in costruzione,con una vaquità,mi si consenta,indecente,che tuttavia viene evidentementre accreditata come gravemente indizziante;si noti fra l’altro che la relazione è datata 22 luglio,quindi stilata dopo il massacro,postuma;ma del resto c’erano le lancette che camminavano,questi sono0 uomini che sono stati in piedi tutta la notte,Canterini lo cita,lo dice,come dire teniamone conto;perciò il report originale è orale. Nel documento è scritto che:”giunto in piazza Merani”,questa è la ricognizione,tra l’altro la ricognizione il dottor Mortola la fa in motocicletta,e si ferma in piazza Merani,è una ricognizione,come dire,cl tele obbiettivo,”aveva modo di accertare che sulla stessa”,in piazza,”con funzioni di vedette,intenti a bere birra sostavano alcuni giovani”,la funzione di vedetta viene solletiziamente attribuita senza spiegazione degli elementi da cui si desume,questo è un fatto,non è una deduzione del sottoscritto;l’attribuzione avviene perché è coerente con la costruzione del compendio pseudo indizziario necessario a procedere nel piano.L’ultimo capoverso è imbarazzante,se mai qualcosa potesse ancora esserlo:”davanti a questo edificio scolastico Diaz,sostavano circa 150 persone,nella quasi totalità vestite di nero,che erano in possesso di un consistente numero di bottiglie di vetro contenenti birra.”Grottesco;ma pichè il capoverso è stato scritto dal capo della Digos genovese,che è persona evidentementre qualificata professionalmente,questo è fuori discussione,non spetta a me giudicarlo ma si comprende ed anche in possesso di un titolo accademico,per quello che giustamente sappiamo valere,ci siamo obbligati a rileggerlo più attentamente,fino a che ci siamo convinti di un esegesi molto pregnante,che crediamo coerente alla volonta espressiva del redattore;i signa qui offerti a consuntivo della relazione sono:numero ingente,divisa nera identificante,luogo sospetto,bottiglie,momentaneamente piene,ma che bevute diventano vuote,e all’uopo,se riempite di benzina,diventano un arsenale ingente da guerra. E’ sottolineato intenzionalmente,non è che mi permetto di fare ironia in questa materia:” Questa relazione scritta dopo il massacro è costruita su misura;qual è il suo valore indizziario,il valore indiziario di questi elementi?Quand’anche corrispondesse alla relazione orale,che valore indiziario potrebbero avere simili segni?Possono essere sufficienti a compiere fondatamente un imponente intervento come quello messo poi in atto? Seconda verifica:la seconda verifica è casalinga,Mortola conosceva Kovac,sono amici:”chi conosciamo al Gsf?”,”io,conosco Kovac” che è un rappresentante del Genoa social forum,si propone di accertare se lo stabile che era stato dato in uso al Genoa social forum,non ospitasse rappresentanti estranei,cioè fosse sempre nella sua disponibilità,e Mortola telefona,mica ci va a parlare;questa è la testimonianza di Kovac,udienza 31/5/2006:”io all’epoca mi occupavo della gestione organnizzativa e logistica degli eventi e dell’accoglienza delle persone,quindi avevo rapporti con il Comune di Genova per quanto riguarda la concessione delle aree e anche per quanto concerne la pubblica sicurezza,per quanto riguarda l’autorizzazione ad utilizzare le aree che il Comune o altre enti ci mettevano a disposizione,e su questa cosa,appunto,si tennero incontri quasi giornaleri col dottor Mortola,che all’epoca era il capom della Digos.Gli edifici,fu deciso di utilizzarli uno per quanto riguarda la parte degli uffici stampa,la parte degli uffici necessari per le riunioni;quelo di destra”,è la Diaz,”doveva essere utilizzato come una sorta di internet point pubblico,quindi c’erano dei computer dove chiunque poteva accedere,soprattutto per i partecipanti stranieri che dovevano mantenere i contatti con casa eccetera.Poi,a seguito del nubrifagio che si abbattè il mercoledì sera sui posti di accoglienza,fu utilizzato anche per ospitare persone che non  potevano più dormire nei vari centri che erano stati allestiti,perché le loro tende erano state alluvionate o cose del genere. Io m trovavo in piazzale Kennedy tra le 21.30 e le 22.30 circa;ricevo una telefonata del dottor Mortola che mi dice:”cosa c’è nelle due scuole?cioè cosa c’è alla Pertini,cosa c’è alla Pascoli?”,e io gli risposi:”eh ma me lo hai già chiesto tante volte…”,e io gli dissi cosa c’era nelle due scuole:aal Pascoli ufficio stampa eccetera,dall’altra parte internet eccetera,e alcune persone,alcune decine di persone che dormivano per esere stata,la scuola Pertini,eccetera eccetera…” E chiede Mortola:”le risulta che ci sia stata qualche segnalazione di anomalia o qualche segnalazione tale da dover avere in generale,timore o problemi o contatti da dover riferire all’autorità di pubblica sicurezza?”;già questo è inquietante perché sta parlando con una,non è che sta parlando con un ente illegittimo,sta parlando con una cosa certificata e gli potrebbe anche dire come stanno le cosa,va bè,insomma,”timori,contatti?”;”no,a parte adesso non c’è stato nessun problema”,dice Kovac,”nel senso,la struttura è stata utilizzata per tutti i giorni e non ci sono stati problemi,eh ma”,dice,”che cosa vuoi dire?Che cosa sta succedendo?”E lui mi risponde citando”,ma cosa gli dice,gli risponde citando l’episodio del lancio di alcune bottiglie vuote contro due volanti che passavano di lì,quindi li minimizza,questi è i documenti,signori del tribunale,non è che io ci sto,cioè il sottoscritto difensore ci sta ricamando sopra,e sono testimonianze dibattimentali,prove.”Gli dissi,insospettito a questo punto,:”non fateci..”,e lui mi rispose:”no no stai tranquillo” “.Fine della telefonata,e il pubblico ministero,il dottor Zucca gli dice:”Non è che lei,nel corso della vostra comunicazione”,perché vuole essere sicuro,vuole che prenda posizione il Kovac,perché la divergenza è eclatante e grave per i forieri,foriera di gravi sviluppi,”nella vostra comunicazione ha fatto riferimento ad una situazione che,per l’evolversi degli avvenimenti,non era direttamente sotto controllo dei responsabili della struttura?”;Kovac:”lo escludo. In quel momento lì nelle due scuole,comunque negli immediati paraggi c’erano praticamente tutti i portavoce del Social forum,quindi era difficile dire che la situazione non fosse sotto controllo”. E quetsa conversazione Kovac la riferì a Bruno Tassanviol che era presente.Mortola,cosa riferisce il questore,Andreassi pagina 26,23/5/07,:”il rappresentante del Genoa social forum disse che lo stabile era stato da loro praticamente abbandonato”;chiede il Pm:”pervennero altri elementi,scusi,investigativi per stabilire chi fosse all’interno,se è la Digos,che fosse all’interno dello stabile,o gli elementi investugativi si ridussero a persone vestite di nero”,inserisce una giusta e legittima ironia,”in atteggiamento di riposo o comunque di allerta?”;risposta:”non ricordo altri elementi”. Non occorre essere particolarmente acuti per capire la vera finalità di questo contatto,teso soltanto alla precostituzione di uno pseudo-alibi,un ulteriro pretesto per giustificare l’ultimo fatale passaggio.Figurarsi se la Digos non poteva spedire un ragazzotto qualsiasi dentro la Diaz,all’internet point aperto a tutti,come era ben noto,per controllare la situazione;ciò che anzi sembra proprio che abbia fatto,come si uò desumere dall’accenno,che vedremo in seguito,riferito dal Fournier,del via libera per un presunto infiltrato per il via libera all’irruzione che doveva avvenire dato da lui,e di cui,lui asserisce,nulla poi si seppe;e il Pm:”fu deciso cosa fare?”;risposta:”fu deciso di fare un quarantuno”.Alea iacta est.Andreassi:”intento era chiaramente diretto possibilmente all’arresto”,dovevano fare gli arresti,gli erano stati commissionati,”se,ripeto,lì dentro c’erano delle persone che poco prima,che tre ore prima a quando poi si interverrà,non lo so…tre ore,avevano aggredito una pattuglia,avevano messo delle vedette,non avevano nulla a che fare con il Genoa social forum,vestivano di nero,bè insomma” e in questo poi si inserisce,dopo una telefonata del capo della polizia che voleva assicurarsi che La Barbera fosse,andasse sulposto,Andreassi aggiunge che La Barbera comunque era determinato a muoversi anche autonomamente,che anche se non gli telefonava aveva capito che quello che doveva fare era il vicari,il nuovo vicario ed era,come dire,l’emissario ad acta in quel momento e dice:”La Barbera non so se si era già sentito con lui”,quindi c’è un contatto permanente,bè del resto è evidente con quello che era successo e che stava per succedere.”E allora questa riunione come si chiude?”;” La riunione si chiude con la decisione sui reparti da impiegare”,siamo alla fase esecutiva,operativa,”e cioè si telefonò a Donnini che aveva la supervisione e la sovraintendenza di tutti i reparti quadrati della polizia e gli si chiese chi era disponibile a quell’ora,dovevano essere intorno alle 21 e 30;lui ci disse che era disponibile la squadra speciale del reparto mobile di Roma.Io fui d’accordo nell’impiego della squadra speciale per le sue caratteristiche che mi davano garanzie:sangue freddo eccetera eccetera;prima considerazione.Seconda considerazione la squadra speciale non doveva certo andare a fare la perquisizione,la squadra speciale era,e credo non ci fosse bisogno di dirlo,un’unità di appoggio”,è una funzione istituzionale,come abbiamo capito dalle testimonianze,”io non ipotizzavo l’irruzione”,dice Andreassi d’accordo,col senno di poi,con personale della squadra speciale,la occupazione era ancora un’altra che rientrava nelle funzioni di cui ancora io mi sentivo responsabile,anche  come capo di missione,cioè quella dell’ordine pubblico:in città c’erano ancora migliaia di manifestanti,richiamare l’attenzione di chi era in partenza e farlo riferire in città era inopportuno”;la riunione nella stanza del questore si conclude qui,con la decisione dell’impiego del settimo,nei termini pensati da Andreassi,cioè in appoggio,non certo in posizione di guida nell’intervento. Andreassi si ritira in una sorta di personale Aventino,esautorato di fatto dall’invio di La Barbera,in filo diretto con il capo della polizia,collegato si ancora con lui,ma in posizione subbordinata rispetto al nuovo incarico e si avvia la seconda riunione,nella sala accanto,quella riunione appunto contigua alla sala del questore dove si era svolta questa prima.In questa riunione alla quale parteciperanno:La Barbera in posizione predominante,Gratteri,Mortola;Caldarozzi,Murgolo,Colucci,due ufficiali dei Carabinieri,un elicotteristi,questo lo vede Canterini.Come dice Canterini si svilupperanno due filoni di attività:uno che possiamo ricostruire attraverso le testimonianze dibattimentali di Andreassi,Donnnini,Canterini e Fournier tesa alla scernita e al reperimento del personale necessario per l’operazione e collaterali;l’altra,della quale nessuno ci dice,perché nessuno ci può apertamente dire i dettagli;un’attività che predisporrà di fatto tutti gli elementi dell’operazione pianificata,con finalità ben precise ed inserite nelle direttive elaborate dal vertice del dipartimento P.S.,iniziativa diretta al riscatto dell’immagine della polizia,compromessa dall’inefficaceazione di contrasto dei giorni precedenti,come dice il Pm nelle sue conclusioni,ultime,depositate.Questa attività,che porterà al rinvenimento delle prove,poste a base dell’arresto delle 93 vittime e della perquisizione,vale a dire le armi inproprie provenienti dal cantiere edile presente nella scuola,all’ideazione del tentativo di accoltellamento del Nocera,con relativa preparazione della giacca,manipolata probabilmente a tavolini,operazione questa difficilmente improvvisabile in loco nei brevi minuti dell’irruzione e del trambusto generale ed infine nell’ideazione dell’introduzione dall’esterno della prova regina:le bottiglie molotov.Ed è evidentemente in questa fase che vengono anche inpartite le più gravi istruzioni al personale che irromperà nella scuola:le istruzioni per le colluttazioni unilaterali come le ha definite eufemisticamente,in quest’aula il dottor Fournier.Questa attività attiene alla parte oscura ed illecita dell’operazione,che sia già implicitamente presente nella prima riunione,ci si muove per fare gli arresti purchgè sia,ma affiora per indizi,nelle piuttosto esplicite allusioni sul cambio di strategia e ala fine sarà evidente negli indizi costituiti dalle prove stesse utilizzate per gli illeciti arresti e dalle progressive introduzioni di falso nella realtà dei fatti quali nelle modalità dell’episodio pattuglia,della ricognizione di Mortola,della telefonata a Kovac,prodromiche ai falsi documenti.Occorreva tuttavia ancora una cosa:una resistenza,proporzionata alla dimostrata combattività dei Black Block o anarcoinsurrezionalisti,per rendere convincenti gli arresti;e vediamo come vengono ricostruite e provate nelle testimonianze di Donnini,Canterini e Fournier le modalità e le disposizioni per l’operazione;qui si annida lo snodo del perché della violenza.Donnini viene avvisato da Crea,capo di gabinetto in questura,che gli passa Colucci;Colucci gli dice che aveva bisogno di 150 uomini;aveva dovuto,appena poco prima dargli trenta,raccattarglieli per il pattuglione,questi resteranno lì in questura:sarà un contingente che farà parte della famosa macedonia di Canterini e che costituirà quella forza imponente,lo dice Canterini,che con una manovra a tenaglia,occuperà lo spazio del plesso scolastico per arestare quelle 93 persone,non tutte,ma che abbiamo visto qua quelle 93 persone. Un’operazione urgente e gli chiede:”il settimo nucleo non c’è?”,lui gli dice:”guarda ho qui Canterini,gli parlo e ti richiamo”.Canterini afferma che prima Donnini gli dice laconicamente solo che c’era da fare irruzione in un edificio;Canterini è molto abbottonato,ovviamente;ha dovuto arretrare sempre la linea di difesa e quindi cerca di mantenersi lo spazio.Poi,sempre nella stessa udienza,afferma che vanno in Questura col contingente,lui sale alla riunione e “solo lì”,parole sue,”mi veniva fatto presente che dovevamo entrare in un istituto scolastico,perché mdurante il giorno delle pattuglie erano state fatte oggetto di lancio di oggetti da questo edificio e c’era chi presupponeva che ci fossero dentro dei Black Block;quindi praticamente mi si metteva a conoscenza di decisioni prese in merito a questa,già prese in merito a questa cosa”.Quindi,secondo Canterini,egli apprenmde in questo momento i dettagli,in Questura.In realtà Fournier dice diverso:”tra le 21e 30 e le 21 e 45 il comandante Canterini venne chiamato dal dottor Donnini,il comandante Canterini poi venne da me e disse:”c’e la necessità di raggruppare immediatamente gli uomini perché è stato individuato,segnalato un manufatto una struttura presso la quale sembra proprio che abbiano trovato ricovero buona parte degli anarchici insurrezionalisti”.”Tutto è evidente adesso,ci sono quelli,cioè,non c’è nemmeno la finezza dici poi vediamo nell’operazione;proprio con l’accetta,sono quelli di ieri;lo dice lui tutta la posizione.Il Fournier comincia a dire che:”non avevamo indicazione di alcun genere;in prima battuta venivamo riuniti in quello che ritengo sia piazzale Kennedy”,poi insiste,insiste…Il Fournier veramente sguscia come un’anguilla,se mi è consentito,insiste che”nessuntipo di specificità,non c’era stato un breafing d’azione,perché era stato tutto deciso sull’onda dell’urgenza,non avevo altre indicazioni,su questo posso essere categorico”,e però già modifica,”li ho raggruppati e gli  ho spiegato che poteva esserci un’operazione di un certo tipo,però non sono entrato più di tanto nei dettagli perché sarebbero stati per altro dettagli anche arbitrari,perché non li conoscevo”,dice non li conoscevo anzi che non li sconoscevo,”c’era la possibilità di un intervento in un manufatto,in una struttura occupata abusivamente che,se del caso,si sarebbe operato secondo le modalità tipiche del reparto mobile,però non ho dato indirizzi ulteriori perché li sconoscevo,evidentemente”.Signori del tribunale,noi crediamo che in realtà è in questa fase che evidentemente,in maniera riservata,vengono impartite istruzioni precise sulle modalità dell’irruzione,si comprende dalla reticenza con la quale viene riferita negli esami resi l’informativa offerta agli uomini sia da Canterini che da Fournier,che prima è evasiva,poi interrogandoli,man mano si arricchisce dei particolari;ciò è provato dal fatto che solo in quel momento gli agenti,informati dai capi,hanno potuto provvedere a dotarsi di quelli strumenti fuori ordinanza come i coltelli per il taglio dei capelli-trofeo,i manganelli fuori ordinanza,le mazze da baseball,che poi due ore/due ore e mezza dopo compariranno all’interno della scuola citati dai testi.La verità è che agli uomini è stato detto altro ancora,sono state impartite precise disposizione su come effettuare l’intervento;lo dimostrano per indizi le modalità del comportamento degli agenti,la perfetta naturalezza nel constatare l’assenza di resistenza,nessuno si sorprende,si gira il capo e dice:”ma questi che fano?”,sono di Roma,la preparazione dei corpi seduti,in ginocchio o sdraiati contro i muri a lato dei corridoi per infliggere le percosse,la metoditicità dei reiterati passaggi per assicurarsi delle lesioni eccetera,gli zaini buttati qui e là per integrare l’assunto del verbale d’arresto,lo ricordiamo che dice:”buttavano…venivamo aggrediti,buttavano,provvedevano intenzionalmente a lanciare verso ogni luogo i propri zaini,ciò evidentemente per rendere impossibili le operazioni di attribuzione”,lo sapevano che bisognava attribuirli,nella perquisizione,gli oggetti se no…Però la spiegavano così l’impossibilità. La maggioranza di questi comportamenti non possono essere stati improvvisati sul momento;si noti anche come durante la sua spontanea dichiarazione,allorchè il difensore di parte civile chiede a Fournier:”lei ricorda se ci doveva esssere un qualche segnale convenzionale?”;e Fournier risponde anche di questa cosa misteriosa,no?Veramente da divo,da gallo:”si nella comunicazione,nella comunicazione si era parlato di un infiltrato che avrebbe dato il via libera all’operazione,questo a quanto mi è stato riferito”.Dice che c’era un infiltrato che doveva dare un segnale,dopo aver ripetuto più volte che non sapeva di nessun tipo di specificità,che non aveva altre indicazioni eccetera,e continua,domanda del Pm:”ecco quindi,quindi le era stato riferito che un infiltrato…”;”eh si,che era presente,era presente in questa struttura occupata abusivamente,era presente insieme agli altri anarcoinsurrezionalisti,Black Block,chiamiamoli come vogliamo,e che ci avrebbe dato il via libera per fare l’intervento”;”e ha poi saputo niente su questa cosa?”;”assolutamente no”.Ciò rappresenta un altro indizio,non tanto della lecita attività di intelligence,ma del fatto che,se effettivamente svolta,avrebbe limpidamente rivelato la presenza nell’edificio di gente palesemente pacifica.D’altra parte l’assenza di un filtro per l’ingresso alla Diaz al contrario di quanto disposto alla Pascoli,e la sua funzione diversa,ne permetteva a chiunque l’accesso,anche l’introduzione di mazze da baseball alla Diaz,preordinata alla distruzione dei computer,come vedremo,dimostra la conoscenza dell’ambiente.In conclusione tutti questi sono indizzi di quanti dettagli sono stati comunicati,per poter fare in quel modo,in quei frangenti l’operazione,al contingente e noi possiamo seguire molto bene il contingente del settimo perché è l’unico di quelle forze strutturato unitariamente ed organizzato per squadre.Ci sono indizi che suggeriscono della scelta di fare irrompere il settimo per avere il pieno controllo dell’operazione,la guida per l’applicazione garantita delle direttive di metodo deliberate nella riunione in quelle due o tre ore;il settimo infatti avrebbe dovuto occuparsi di garantire l’ordine pubblico,in posizione servente,era il compito istituzionale,a questo pensava Andreassi quando condivise la scelta;quindi non spettava ad esso fare da apri pista perché quella era un’azione di polizia giudiziaria,una perquisizione,sulla carta,non uno sgombero.Invece il settimo verrà direttamente inpiegato nell’irruzione,anzi ne assumerà la testa perché l’operazione non è ne perquisizione ne sgombero ma incursione finalizzata agli arresti,e il settimo garantisce al meglio quelle programmate condotte necessarie a simulare una accanita resistenza;senza un ordine di tal genere,in ragione della totale provata assenza di reazioni offensive o difensive degli ospiti e con la presenza sul campo di comandanti e sottoufficiali,il settimo non avrebbe potuto o dovuto muovere un dito,controllori delle proprie emozioni perché la situazione era all’evidenza chiaramente sotto controllo.Perchè invece si scatena la bestiale violenza?Su questo punto l’istruttoria dibattimentale ha prodotto numerosi elementi indiziari:osserviamo che l’operazione investirà unitariamente anche la Pascoli,altro che errore,realizzando nell’intera area interessata un coprifuoco de facto,come ravvisato dal Pm;ciò è ben comprensibile e costituisce la logica conseguenza ideologica strisciante ed operativa della rottura sostanziale di quell’equilibrio politico realizzato dalle istituzioni con il Genoa social forum,nei giorni del G8 a partire da quelli precedenti,ricordiamo tutti i telegiornali,i contatti,i gruppi,Agnoletto eccetera,e fatto di trattative,di accordi,di concessione,di autorizzazione,cioè c’era persino,ricordo,concordata la finta violazione della zona rossa.Nel momento in cui,sia pure del tutto arbitrariamente,si assume e si dichiara che in una delle due unità del plesso,affidate dagli enti al Genoa social forum,con tanto di firme e verbali,si rifugiano 200 Black Block,responsabili di quelle devastazioni dei giorni precedenti,e di un’aggressione,quasi linciaggio,al pattuglione di Di Bernardini solo fortunosamente fallita,e che tali criminali controllano il territorio del plesso scolastico con sentinelle,di fatto si sospinge ambiguamente tutto il Gsf fuori dall’area della legittimità,prima riconosciuta e nella quale aveva operato sino ad allora in accordo con governo,polizia ed enti locali;è la ragion di stato,tutto si subordina.Lo si sospinge fuori,quanto meno fino alla fine delle operazioni e a un riassetto sulla base delle evidenze finali.E’ in forza,e come logica conseguenza di questi presupposti oggettivi che si arriva a decidere l’intervento contro la Pascoli,totalmente fuori dalla legalità perché,a differenza della Diaz,non ci si cura nemmeno noministicalmente di motivarne i presupposti di legge su cui si giustifica,preferendo affidarsi al pietoso espediente dell’errore operativo,riservandosi evidentemente all’esito dei risultati di correggere il tiro.Questa situazione di sospensione,di fatto,dei diritti,in una specie di zona franca,spiega anche le difformità di comportamento degli operatori:si che da una parte si respingono i deputati e le loro credenziali,si manganellano,si fermano e si arrestano i giornalisti,dall’altra si fanno accedere,si ascoltano eccetera.Ricordiamom l’incerteza di quel poliziotto che,mentre la colonna scende perquotendo gli scudi come la legione romana a passo di corsa,incontra Fieri e si rivolge al funzionario e gli dice:”che facciamo di questo?”Perché la situazione della Pascoli è diversa;l’occupazione della Pascoli viene innanzitutto ritenuta necessaria in termini militari per coprire le spalle all’irruzione Diaz e consentire in sicurezza la perquisizione;ad abbundanziam,l’appropriazione di materiale documentario li presente,potrà,poteva suffragare con l’eventuale rinvenimento di elementi utili nell’operazione Diaz.In poche parole,in quel sito,in quella notte,si configura un vero e proprio colpo di mano con uso di ingenti forze numeriche,elicottero,uso illegale e indiscriminato di violente misure coercitive,precostituzione di prove false,falsa attestazione in procesi verbali di polizia giudiziaria e 93 arresti illegittimi.La rovinosa ideazione ed esecuzione,come è stata ecasticamente definita dal Pm,di quella operazione,oltre che arrecare discredito alle nostre forze di polizia e all’immagine democratica del nostro paese,per l’insussistenza dei presupposti di legge ha portato poi alla successiva scarcerazione degli arrestati.Vediamo le caratteristiche del comportamento degli agenti:le condotte,ovunque nell’edificio,sono omogenee,in tutti gli ambienti,con variazioni di intensità;esse hanno caratteri di lucidità,metodicità,programmazione e consistono nel pestaggio,in atti di danneggiamento messa a soqquadro dell’ambiente,nel travisamento degli operatori.Vediamo alcune delle prove e dei numerosi indizi,di queste condotte,raccolte in dibattimento.Pestaggio:nei corridoi,primo piano,il piano degli orrori;le vittime vengono fatte sdraiare ai lati,prima delle percosse e gli operatori vanno su e giù sostando davanti a loro bastonandole e calciandole,citiamo Giovannetti 28/6/07 e Dreyer 26/01/2006 per esempio;Giovannetti colpito prima in un’aula,poi da tergo sulla testa mentre cercava di parlare agli agenti,un ottimista questo Giovannetti,crolla a terra nel corridoio e viene colpito da tutti gli agenti che gli passano vicino in successione,dirà una decina,ed è tanto onesto che dirà che però lo hanno menato in sei secondo lui,come ha fatto a tenere il conto me lo chiedo,ce lo chiediamo;gli esempi sono numerosi.In considerazione della preparazione e della capacità di controllo degli operatori,della fissità e passività dei bersagli,i colpi vengono inferti col particolare intento di produrre ferite lacero-contuse,e conseguente sanguinamento vista la grande irrorazione del cuoio capelluto,allo scopo di ottenere prove di resistenza,prove visibili di resistenza,quindi sul capo,come per esempio al primo piano,dove se ne accorge anche la Dreyer,quella ragazza che aveva nozioni di infermieria,infermieristica,che lo rileva e dice,26/1/2006,:”la maggior parte era ferita sulla testa,oppure i colpi vengono portati con sadismo o efferatezza”,questo è un altro capitolo;Cunningam 5/7/06,era al terzo piano Cunningam:”in quel momento i poliziotti hanno incominciato a picchiarci di nuovo e sembrava che avessero di mira uomini che non sanguinavano dala testa e allora li colpivano alla testa con dei bastoni.I due uomini che erano sui miei lati in quel momento li,che sono stati colpiti in testa,avevano sangue che spruzzava un po’ da tutte le parti e l’uomo vicino a me ha perso conoscenza in quel momento.Bodmer,primo piano,6/7/2006:”allora ero sdraiata per terra,ho protetto solo la mia testa,e ho visto come in quest’angolo dov’ero la gente fu picchiata con molto sangue e ho visto un poliziotto che ha preso un manganello,che ha rigirato come un martello:con la parte piccola,ha picchgiato con quello a un giovanotto che già era sdraiato per terra finchè il sangue schizzava.” Sul volto si perquote,sulla bocca,sui denti,calcio in piena faccia a Barringhaus,inferto al primo piano da un anglofono,perché,dopo il colpo tremendo,diciamo anglofono perché dopo il colpo tremendo che gli fa sbattere,a Barringhaus,la testa contro il muro,lo apostrofa in inglese:”shut up!”,ma poi torneremo su questo.Kutschkau,che riporta l’avulsione di due denti più la necrosi di altri due e òa frattura plurima della mascella.A contorno di questi gesti vi sono quelli di meditato oltraggio,quale l’incredibile taglio con un coltello di una ciocca di capellli delle vittime,che presuppone,oggettivamente,la disponibilità in servizio di un coltello,non pertinente all’equipaggiamento d’ordinanza,ma soprattutto vuol dire avere prefigurato,premeditato l’atto,esserselo procurato per…,con l’animus,nella informata consapevolezz,perché se no come faceva?Doveva mettere in sicurezza,doveva colluttare,non quadra,di trovare nell’edificio una situazione senza contrasto e quindi l’agio e il tempèo per eseguire con calma l’oltraggio,cosa ne farà mai questo professionista di quella ciocca?La appenderà sul muro di casa?Ed ecco un altro degli episodi di questo tipo:”quando sono venuti verso di me”,questo è Galloway,udienza del 5 lugli 2006,”io mi sono arrotolato in una palla perché avevano i bastoni alzati,ho coperto la testa con le mie mani e con le braccia e hanno iniziato a picchiarmi;hanno continuato a picchiare me e le due persone di fronte a me e ho sentito che loro chiedevano ai poliziotti di smettere;hanno tagliato con un movimento laterale,tipo da sega,tre pezzi dei miei capelli da dietro;gli hanno tagliati questi tre pezzi uno per volta”,qua c’è la traduzione,”e l’ultimo pezzo io ho cercato di nasconderlo sotto la camicia”,col senso anche ,come dire,dell’intimità violata,rivuole i suoi capelli questo giovane uomo,rivuole i suoi capelli,certo,”però lo hanno visto,lo hanno tirato fuori e hanno tagliato via anche quello.”,lavoravano con comodo,”Non so dopo quanto tempo,però avevo le mani dietro la testa,poi mi hanno tolto le mani da questa posizione ed hanno incominciato a picchiarmi in testa,a questo punto mi sentivo che cominciavo a svenire.”Ancora atti di efferatezza:calcio sul ventre e ginocchiate in mezzo alle gambe alla Zuhlke e pi leminaccie rivelatrici della consapevolezza degli elementi di illecità del contesto;particolarmente significativo al piano terra:nessuno sa che siete qua,ora vi finiamo,nessuno sa che siamo qui,vi uccideremo tutti bastardi;adesso piangete ma ieri pensavate di essere forti,guardate qua come state male adesso:Galante,5/7/06 pagina 32.Che è indizio piuttosto della consapevolezza della natura effettiva dell’operazione e quindi espressione di un sentimento e di un giudizio del gruppo,non un eccesso in proprio,e l’insulto a Givannetti:”anarchici bastardi,ti ammazzo”,che riconduce esattamente alle valutazioni fornite dal loro comandante,Fournier,come dallo stesso riferite al breafing d’azione ai capi squadra in piazzale Kennedy,prima del concentramento in Questura,allorche trasmette quanto solitamente a lui comunicato da Canterini cioè l’individuazione di:” un manufatto,di una struttura presso la quale sembra che abbiano trovato ricovero buona parte degli anarchici insurrezionalisti”,udienza 13/6/2007 pagina 4 e 5;Hermann Jens:”dov’è Carlo Giuliani?”;e poi gli insulti e gli sputi,ma questo è un altro argomento;e poi ci sono gli atti di danneggiamento,preordinati:contro gli infissi,le porte:”picchiavano contro gli armadi e contro le porte”,Ottoway,15/3/2006 pagina 14,non sempre danneggiate per l’apertura ma anche deliberatamente;vetri delle finestre ai piani superiori qua e la rotti;”colpi inferti sui muri,che fanno tremare i muri,colpi sui banchi scolastici”,Giovannetti,28/6/07;rottura vetri finestre,al piano terra palestre ai piani superiori,questo lo sappiamo;”devastazione di elementi da arredo”,Olsson,primo piano 16/12/06;dopo questo i poliziotti sono entrati nelle aule e li hanno sentiti rompere mobili all’interno delle aule,che c’erano degli stipetti armadio;”ecco lei”,è la traduttrice,l’interprete che parla in terza persona,”ecco lei li ha visti fare questo,rompere gli stipetti”,pagina 35;Cunningam,5/7/2006,terzo piano:”in quel momento il primo poliziotto è arrivato nel nostro corridoio,è venuto giù dal nostro corridoio,si è messo ad urlare,ci stava urlando dietro e con il bastone,il manganello ha rotto il tavolo;Galloway,5/7/2006 pagina 5:”poi un poliziotto è venuto su al secondo piano,è venuto su un poliziotto e c’era una scrivania e con il bastone ha picchiato la scrivania e ha detto bastardi,ho aspettato..”,ha picchiato intende,nella originale che ha danneggiato,”ho aspettato con le mani alzate”;e poi ci sono l’introduzione delle mazze da baseball e gli indizi,Madrazo e Coelle,del loro utilizzo per il danneggiamento distruttivo dei computer del punto internet al piano terra;tali attrezzi,quindi premeditatamente introdotti,sono visti dagli occupanti al piano terra,lo vede uno…i primi che entra…uno dei primi che entra pare che avesse un bastone,viene detto dal…al piano terra;rumori compatibili vengono sentiti dalla Dreyer nella sua posizione mentre lei era al primo piano;nessuno ne segnala l’uso per le percosse.Ecco spiegato il piccolo mistero di quelle immagini,riprese in esterno da un personaggio di cui ci parlava il Pm,il dottor Zucca,che fa calare nel bagagliaio di una macchina un analogo oggetto,che il Pm aveva giudicato enigmatico come comportamento,ma ricordando però che già per altri simili segni la spiegazione era poi emersa.Sparpagliamento ovunque degli oggetti,specificatamente quelli personali e gli zaini,la motivazione l’abbiamo vista;e in fine suggello luciferino dei deliberati danneggiamenti:il crocifisso spezzato,rinvenuto da Giovannetti nei bagni del secondo piano,icona estremamente significativa,mi si passi,del crepuscolo della misericordia dell’umanità in quella notte,dettaglio visibilmente precostituito per essere addebitato agli ospiti anarchici,senza dio nascosti nell’edificio;e poi le condotte di travisamento e di introduzione di oggetti,travisamento del settimo con foulard bordeaux;il comandante Fournier ha detto in aula,avevamo chiesto noi personalmente,che ne è vietato l’uso per il travisamento e che lui mai ne fa uso;i suoi invece si con lui presente;tutti,secondo le testimonianze tutti gli agenti erano travisati:una parte aveva il foulard azzurro con dei disegni bianchi tranne i funzionari;impiego di kefia sicuramente fuori ordinanza,segno di ambiguo senso,si vede anche nelle curve;abbassamento delle luci,riferito anche dal mio assistito Sanz,dal nostro assistito,al primo piano;introduzione di bastoni fuori ordinanza,si apprezzano nel reperto Campbell,attraverso le finestre la dove si vede in azione il cosiddetto “coda di cavallo”,dopo;fra l’altro il”coda di cavallo” lì lo vediamo afferrare per i capelli una vittima che non si vede,per i capelli come quei splendide figure nei dipinti del Caravaggio,come facevano,come sono lì per i carnefici per i capelli e poi percossi,lì solo percossi,almeno tre codici rossi,ma solo percossi e si vedono dei bastoni strani e comunque Heglund,Cecilia Heglund al primo piano a sinistra:domanda:”a che modo picchiavano?”,”comunque picchiavano con manganelli”;”e lei ricorda”,sempre la traduttrice,l’interprete,”e lei ricorda che mentre picchiavano un ragazzo il manganello si è rotto”,il Tonfa non si rompe,signor giudice;”può descrivere i manganelli?”,”no,non ricorda che aspetto avessero”.Svensson Jonas,udienza del 6/12/2006,sempre primo piano:”a quel punto quando sono arrivati la su,la polizzia era entrata e entrando picchiando e urlando sono saliti per le scale i poliziotti e hanno spinto il loro gruppo in fondo al corridoio e poi gli urlavano i poliziotti che qui non c’è più da divertirsi”,in inglese,in inglese signori del tribunale,”e picchiavano e lui ha visto un ragazzo essere picchiato in testa e ha anche visto un poliziotto che gli si è rotto un manganello però ne ha tirato fuori uno nuovo dalla tasca”,come Eta Beta questo,domanda:”picchiavano con i manganelli quindi?”;”si si con i manganelli e poi i poliziotti sono entrati nelle aule e li hanno visti colpire gli arm…”,hanno visti sempre in terza persona,”gli hanno visti colpire gli armadietti,e la situazione era molto caotica”,e poi dice che era al primo piano,Heglund,ede erano tutti in divisa,questo è il piano del comandante e lei dice che erano tutti in divisa,non parla di pettorine;domanda:”può descrivere questa divisa?Se lo ricorda?”,”colore blu,con una grossa cintura”,non ci dice che era bianca,non ci dice che era scura,”dello stesso colore?”,chiede il Pm,non si ricorda il colore,forse se era bianca se lo sarebbe ricordato;e c’è una spiegazione precisa,manganelli fuori ordinanza,ce la da l’istruttore Canterini,eccellenze del tribunale,che ha allenato i suoi allievi,è stato l’istruttore,come Fournier anche,all’uso di questo attrezzo,ricordiamolo,sta parlando del Tonfa:”strumento che oltre ad essere coattivo,però ha la precipuità di essere difensivo e infatti le tecniche ci sono state mostrate anche da istruttori provenienti dagli Stati Uniti,dove è di largo uso questo attrezzo,sono tecniche puramente difensive,tant’è vero che non viene usato in ordine pubblico ma viene usato dagli agenti che fanno servizio in città,quindi è difensivo,più che altro”,è per questo che quella sera non andava bene e hanno usato qualcosa di rincalzo,”ha una particolarità”,prosegue,”che per esempio,sempre riguardo carattere non tipicamente offensivo in questo suo agente,questa sua costituzione a T fa si che sia difficile brandirlo per colpire dall’alto in basso,è corto e impaccia;normalmente si brandisce con la parte lunga lungo il dorso dell’avambraccio e serve a parare i colpi,diventa un avamvraccio armato,resistente diciamo ed eventualmente a rispondere,con la punta corta”,quello che dice avere fatto l’attinto dalla coltellata,che in questo momento…Nucera,mi sfugge il nome,”ma sempre con l’avambraccio e quindi questo tipo di manganello rende poco naturali i colpi attraverso il basso”,dice,vuole intendere dall’alto,perchè vanno al basso;a meno che non lo si usi come martello,ma ciò presuppone un’azione fortemente intenzionale;e così proprio fecero gli uomini di Canterini quella sera,ne vediamo l’alfiere nella luce del portone mentre scavalca,il solito reperto Cumpbell,mentre scavalca agilmente la panca inpugnando al rovescio l’attrezzo,immortalato davanti al mondo per sempre;non solo,ma per la bisogna che è stata indicata si sono portati anche gli altri come un manganello marrone,non citato in quelli che ho letto precedentemente,è Hermann Jens,e qualche più comodo attrezzo come quelli citati al piano di “coda di cavallo”.Altre condotte di questi generi,che per la verità non vogliamo citare,si trovano numerose nelle testimonianze delle parti offese o addirittura,come evidenziato,in qualche dichiarazione degli imputati stessi;il compendio probatorio e indiziario è ricchissimo.Signori giudici,tutte queste condotte sono tenute da circa 200 agenti di Ps,70 dei quali facenti parte di quell’unità che abbiamo detto,articolata in squadre,comandate da sottoufficiali,in collegamento radio permanente tra di loro,dotati di equipaggiamento di ultimo tipo,scelti tra volontari selezionati sottoposti ai test,con particolare addesrtamento,con comprovate capacità di autocontrollo;è pertanto non attendibile che in assoluta dibattimentalmente comprovata assenza di atti di resistenza o aggressione da parte degli ospit,tali provate condotte possano essere state poste in atto autonomamente ed estemporaneamente da tutti quegli agenti,è impossibile.Noi siamo uomini del ‘900,siamo certi solo di ciò che non siamo,di ciò che non vogliamo,ma di questo osiamo dire che siamo certi,che ciò possano essere frutto di uno spontaneo abbandono ad una reazione individuale,per altro ingiustificata,ne sarebbe normalmente spiegabile come tali condotte non siano immediatamente state represse e denunciate da ufficiali e sottoufficiali abbondantemente presenti,e infatti nel complesso indiziario troviamo altri elementi gravi,precisi e concordanti che inducono a ritenere provata proprio la presenza del comandante Fournier nel corridoio del primo piano,non solo da quel momento che lui ci ha detto,bensì sin dall’arrivo insieme ai suoi uomini,che le testimonianze dicono essere solo essi,vedi Svensson11/6/06,per tutte;nelle sue spontane dichiarazioni del 13/6/07,il comandante Fournier asserisce di essere penetrato all’interno della scuola,pur se non tra i primissimi,tra i primi,raggiungendo il corridoio del primo piano dove appena arrivato grida:”contro il muro,mettetevi contro il muro”,ripetendo la frase in inglese allorche si rende conto che non c’era immediata  risposta,ricordandosi della presenza di stranieri alle manifestazioni e sostiene che quando lui arriva è già stato preceduto da altri,trovando poliziotti non suoi intenti in unilaterali colluttazioni su ospiti a terra riversi,afferma di essere giunto a cose fatte,ma ciò signori giudici è contraddetto dalla testimonianza di Lelek Stella,Kathrin Ottovay,Cederstrom,Hermann,Barringhaus,vediamo:Lelek Stella,1/2/06 pagina 24:”noi siamo arrivati al primo piano,ho visto che la polizia entrava velocemente e mi sono solo accorta che la polizia ha detto:”on the floor”,e mi sembra che hanno detto,hanno fatto vedere di coricarci al muro”,come abbiamo visto per eseguire il supplizio,”io avevo moltissima paura”,povera Stella;contraddetto da Ottovay:”e dopo succedeva molto velocemente che arrivò la polizia e le prime persone che hanno trovato furono subito colpite,buttate a terra e dopo arriva l’urlo,insomma,il comando che dobbiamo metterci a terra,non so in che lingua hanno chiamato ma tutti si sono sdraiati a terra,io ero sui miei ginocchi e alzavo le mie mani e c’erano circa 10 o 15 poliziotti nell’ingresso che arrivavano e mi hanno colpita,una delle prime,una delle prime;prima sul collo e sulle mani alzate e poi tutti furono colpiti,tutti picchiati;soprattutto si picchiava sulle teste”;contraddetto da Treiber Teresa,8/3/2006 pagina 52:”c’era un secondo poliziotto che era più in dietro,può darsi che erano anche in tre e quello traducieva questo giù con l’inglese “down”,urlando sempre più “down”;conraddetto da Cederstrom,6/12/06 pagina 2:domanda:”c’è una ragione per cui la polizia dovesse picchire le persone presenti?”,”no,non c’era nessuna ragione perché picchiassero”,”e cosa ha fatto di preciso la polizia?”,”urlavano i poliziotti e picchiavano con i manganelli e urlavano,prima in italiano e poi dopo un po’ in inglese”;e allora hanno capito che era il caso di sedersi e si sono seduti,cioè urlava in inglese quando si sono seduti,non come quando è arrivato Fournier,ha detto,e li ha trovati riversi,è antecedente;si sono abbassati,chi sedeva,chi era mezzo sdraiato,uno di fronte all’altro;”ha capito che cosa urlassero i poliziotti?”,quello che lei ha capito che dicevano in inglese era:”non vi muovete perché allora sarà pericoloso per voi”,io non voglio tediare il collegio e non lo tedierò,ma questa frase è molto enigmatica e detta in inglese,dipende dal momento,se si riuscisse,noi non ci siamo riusciti a collegare al momento,perché a seconda del momento può voler dire due cose:se il primo,l’iniziale sembrerebbe una minaccia,se è dopo,quando il comandante ha visto Melanie,col materiale cerebrale,secondo lui,morta a terrachissa,che cosa voleva dire?Ma questo….perchè si sa,chiunque abbia un po’ di esperienza di pronto soccorso,che le persone danneggiatese le tocchi possono riportare danni maggiori;contraddetto da Hermann:”avevo girato la testa di lato e potevo quindoi osservare l’arrivo della polizia,gli agenti ci hanno fatto capire che ci dovevamo sedere a terra,non ricordo bene come si è svolto questofatto,penso che ci hanno parlato in inglese”,questo è tedescofono,”si trattava di singole parole,non si trattava di una richiesta pacifica”,gli agenti urlavano,questa è la rogatoria del 23 maggio 2002 acquisita;e infine eccellenze del tribunale contraddetto da Barringhaus,udienza del 1 febbraio del 2006:”siamo in un gruppo di circa dieci persone con le mani alzate aspettando la polizia,io sto più indietro,più lontano dalla porta,un poliziotto,forse anche di più entrano e gridano:”on the floor”,in inglese,e noi ci muoviamo tutti verso il muro e ci corichiamo sulla terra e nonostante non sapevo cosa succederà,automaticamente mi sono alzato le ginocchia,ho tirato su le ginocchia,le hotirate verso il mio corpo e le mie mani facevano a pugno,si raggomitola,molto brevemente;quasi subito il primo poliziotto già arrivava avanti a me e mi picchiava,io avevo una grandissima paura e ho sentito quando i poliziotti gridavano:”bastardi,bastardi”,e ho ricevuto più bastonate su mio braccio,su mia gamba,qui su mia ossa e a lato e al mio alto del mio corpo,brevemente non sono arivate più delle bastonate però dopo arrivavano altre bastonate,alla fine mi hanno…ho ricevuto un calcio molto forte sulla mia faccia,in mezzo alla mia faccia così che la mia testa fu scaraventata contro il muro;dopo questo calcio quasi subito il mio naso cominciò a sanguinare molto forte e io mi messo in una posizione retta e cominciavo a lamentarmi e il poliziotto urlava:”shut up!”,in inglese”;questo uso del’inglese,signori giudici è fortemente indiziante,a nostro avviso,nei confronti del comandante Fournier perché,il perché è stato lui stesso a dircelo,in quest’aula,il 13 giugno del 2007 pagina 66:domanda:”si ricorda di avere sentito qualcuno pronunciare altre frasi in quel corridoio?”,”no,sinceramente no,sono l’unico che parlava”,domanda:”lei era l’unico chge parlava in quel corridoio?”,risposta:”si confermo,prima in italiano e poi in inglese,si”,continua,”le prime frasi che ho pronunciato sono state,le prime frasi sono state ,quando ancora non mi ero,nel corso di quella che ritenevo fosse una colluttazione,ho provato a dire:”contro il muro,mettetevi contro il muro”,e poi glie lo ho ripetuto in inglese”,sono proprio le frasi che riferisce le parti offese,che riferiscono le parti offese,e sono questi indizi gravi,precisi e concordanti come richiesti per assurgere a prova piena;ciò,oltre a provare che il Fournier si trovava in quel luogo sin dall’irruzione in corridoio con i suoi agenti,dimostra contemporaneamente che non ha interrotto le azioni come era suo obbligo di legge,ma soprattutto dimostra che quelle condotte erano conformi agli ordini ricevuti,ritenute perfettamente coerenti al disegno di quella vicenda perché,per arrestre i pericolosi Black Block,rifugiati alla Diaz,dopo l’aggressione al pattuglione,dopo le devastazioni dei giorni precedenti,per arrestarli in flagranza occorrevano idonee prove della loro delinquenza,di cui un’accanita resistenza alla perquisizione era la prima insieme alle armi improprie utilizzate per contrastare la perquisizione stessa,insieme al tentativo di accoltellamento di Nucera,insieme alle molotov,insieme ai piani di battaglia di Szabo Jonas,ciò vuol dire che oltre a quel primo livello dichiarato di istruzioni ricevute dal Fournier e da lui trasmesse ai suoi capi squadra nel breafing operativo di Paul Kennedy,di piazzale Kennedy e alle linee strategiche indicate da Andreassi,da lui recepite dalle comunicazioni di De Gennaro,bisognava assicurarsi dell’accanita resistenza degli occupanti e che quindi c’è stato un  secondo livello,rigorosamente taciuto,con le indicazioni di modalità dell’intervento e di messa in sicurezza,inutile,dell’edificio,esattamente nei termini come poi eseguito,ciò spiega anche l’abbandono dell’opzione di utilizzo dell’unità sperimentale dal ruolo di appoggio alla polizia giudiziaria,come indicato da Andreassi,al diverso impiego diretto all’interno,perché tale scelta era ovviamente la più funzionale al risultato effettivo che si doveva ottenere,cioè gli esiti di un’accanita resistenza,sia sui corpi indifesi degli ospiti,sia sull’integrità degli ambienti,il settimo con la sua efficienza e la sua catena di comando presente direttamente sul campo garantiva la perfetta esecuzione della “mission” decisa e messa a punto nelle modalità ora note;ciò rende altresì perfettamente comprensibile la scientifica metodologia del pestaggio,catena di montaggio di una programmata sofferenza necessaria per ottenere sulla carne i segni della resistenza,visibili,ciò rende egualmente comprensibile il travisamento con foulard e addirittura kefia degli agenti,quale prudenziale,col senno di poi saggissima,cautela ad evitare un eventuale riconoscimento e l’abbassamento delle luci in palestra durante il macello,spiega il danneggiamento degli arredi,la distruzione con le mazze da baseball dei computer dell’internet point del piano terra,rende coerente la presenza del comandante Fournier nel corridoio degli orrori al primo piano e spiega molto più intimamente  il triplice urlo di sgomento dello stesso,che alla vista del corpo esanime di Melanie,ritenuta morta,lui lo ha detto,paventa un disastro,perché nulla avrebbe potuto spiegare,menchè giustificare un altro morto e in quel contesto,non è un moto spontaneo di misericordia,ma il terrore che lolascia sgomento,per il profilarsi di un disastroso fallimento,la stessa modalità espressiva,spia Freudiana dei moti interni,è essa stessa indiziante,con quel termine:”basta”,cioè sufficit,anzi che ferma,arrestati;la nemesi che ha fatto fallire quel piano disennato teso a conseguire artatamente un risultato che andava raggiunto,quando i cassè erano sul campo veramente,è stat proprio quella violenza incelabile e indecente,what is watch.Resta tuttavia ancora a se,non del tutto risolto,l’enigma iniziale,non del perché,ora chiaro,patente,ma del come di tanta violenza,della carica d’odio,degli insulti,il sadismo,l’irrefrenabile accanimento;certo,con le dette premesse si può meglio intendere:Andreassi,ricordiamo,il battaglione,Fournier,irruzione,sgombro,sicurezza,Black Block,eccetera;in questi indizi c’è già tutto il  resto,manca solo qualche parola,la paroletta,la paroletta tu gli togli:diamoloi una lezione,ma è dimostrato il semaforo verde dai gravi,precisi,concordanti indizi,senza il quale professionisti come quelli non avrebbero potuto rimuovere,contemporaneamente rimuovere tutti i loro freni inibitori;di questo hanno la responsabilità piena gli imputati odierni,responsabili dello scatenamento del personale da loro diretto,nel personale da loro diretto dei mostri dell’inconscio che l’uomo si porta dentro insieme ad un evidente grumo ideologico,un’ostilità preconcetta per quelle idee e gli uomini e le donne che le rappresentano,non nuovo in alcuni settori,certo non così manifesto come nel lagher di Bolzaneto,ma anche qui presente,che affiora con qualche indizio come quel anarchici bastardi gridato a Govannetti e l’altro:”mi avete rotto il c… con le vostre idee politiche”;certo poi al resto ci hanno pensato le dinamiche psichiche e biologiche dell’essere umano legate agli istinti primari,come rivelati dagli studi sugli animali del Lorentz,dove però l’aggressività è legata ad una necessità di sopravvivenza per il controllo delle risorse,mentre nell’uomo secondo Freud è vista come pulsione di autoconservazione e ci sono studi recenti:Kennedy,Van der bute university che dimostrano addirittura il rilascio di dopamina prodotta durante l’aggressione;la dopamina è un neuro-trasmettitore coinvolto nella percezione del piacere;deve avere ragione il dottor Kennedy,diversamente come spiegheremmo gli agenti che cantavano durante il macello,quelli che ridevano al terzo piano,Cunningam,5/7/06,è la frase al primo piano:”qui non c’è più da divertirsi”,in inglese;Svensson,6/12/06:”e così si è chiuso il cerchio”.Signor presidente,signori giudici,ogniuno ha fatto la sua parte in questo processo,spetta all’officium di codesto tribunale,adesso,ridurre all’estrema sintesi i fatti ed il diritto di tutta la vicenda,che ora è vicenda processuale,pronunciando la sua sentenza,che nella libertà del giudizio,per la prescrizione incombente sarà ineluttabilmente nella storia del nostro paese.Grazie.</w:t>
      </w:r>
    </w:p>
    <w:p>
      <w:pPr>
        <w:pStyle w:val="Normal"/>
        <w:rPr/>
      </w:pPr>
      <w:r>
        <w:rPr/>
      </w:r>
    </w:p>
    <w:p>
      <w:pPr>
        <w:pStyle w:val="Normal"/>
        <w:rPr/>
      </w:pPr>
      <w:r>
        <w:rPr/>
        <w:t>Presidente:grazie avvocato.A questo punto come siamo….(voci)No avvocato,purtroppo….</w:t>
      </w:r>
    </w:p>
    <w:p>
      <w:pPr>
        <w:pStyle w:val="Normal"/>
        <w:rPr/>
      </w:pPr>
      <w:r>
        <w:rPr/>
      </w:r>
    </w:p>
    <w:p>
      <w:pPr>
        <w:pStyle w:val="Normal"/>
        <w:rPr/>
      </w:pPr>
      <w:r>
        <w:rPr/>
      </w:r>
    </w:p>
    <w:p>
      <w:pPr>
        <w:pStyle w:val="Normal"/>
        <w:rPr/>
      </w:pPr>
      <w:r>
        <w:rPr/>
        <w:t xml:space="preserve"> </w:t>
      </w:r>
      <w:r>
        <w:rPr/>
        <w:t>Voce:Avremmo ancora due colleghi di parte civile…</w:t>
      </w:r>
    </w:p>
    <w:p>
      <w:pPr>
        <w:pStyle w:val="Normal"/>
        <w:rPr/>
      </w:pPr>
      <w:r>
        <w:rPr/>
      </w:r>
    </w:p>
    <w:p>
      <w:pPr>
        <w:pStyle w:val="Normal"/>
        <w:rPr/>
      </w:pPr>
      <w:r>
        <w:rPr/>
        <w:t>Presidente:si…Come previsione?</w:t>
      </w:r>
    </w:p>
    <w:p>
      <w:pPr>
        <w:pStyle w:val="Normal"/>
        <w:rPr/>
      </w:pPr>
      <w:r>
        <w:rPr/>
      </w:r>
    </w:p>
    <w:p>
      <w:pPr>
        <w:pStyle w:val="Normal"/>
        <w:rPr/>
      </w:pPr>
      <w:r>
        <w:rPr/>
        <w:t>Voce:penso una decina di minuti….</w:t>
      </w:r>
    </w:p>
    <w:p>
      <w:pPr>
        <w:pStyle w:val="Normal"/>
        <w:rPr/>
      </w:pPr>
      <w:r>
        <w:rPr/>
      </w:r>
    </w:p>
    <w:p>
      <w:pPr>
        <w:pStyle w:val="Normal"/>
        <w:rPr/>
      </w:pPr>
      <w:r>
        <w:rPr/>
        <w:t>Voce:io più o meno altri e tanti….</w:t>
      </w:r>
    </w:p>
    <w:p>
      <w:pPr>
        <w:pStyle w:val="Normal"/>
        <w:rPr/>
      </w:pPr>
      <w:r>
        <w:rPr/>
      </w:r>
    </w:p>
    <w:p>
      <w:pPr>
        <w:pStyle w:val="Normal"/>
        <w:rPr/>
      </w:pPr>
      <w:r>
        <w:rPr/>
        <w:t>Presidente:e allora andiamo avanti.Prego.</w:t>
      </w:r>
    </w:p>
    <w:p>
      <w:pPr>
        <w:pStyle w:val="Normal"/>
        <w:rPr/>
      </w:pPr>
      <w:r>
        <w:rPr/>
      </w:r>
    </w:p>
    <w:p>
      <w:pPr>
        <w:pStyle w:val="Normal"/>
        <w:rPr/>
      </w:pPr>
      <w:r>
        <w:rPr/>
        <w:t>(Voci)</w:t>
      </w:r>
    </w:p>
    <w:p>
      <w:pPr>
        <w:pStyle w:val="Normal"/>
        <w:rPr/>
      </w:pPr>
      <w:r>
        <w:rPr/>
      </w:r>
    </w:p>
    <w:p>
      <w:pPr>
        <w:pStyle w:val="Normal"/>
        <w:rPr/>
      </w:pPr>
      <w:r>
        <w:rPr/>
        <w:t>Avv. Gianelli:ecco,credo che funzioni.Avvocato Fausto Gianelli del foro di Modena per le parti civili costituite Stefan Brauer,Kara Sievewright e Cunningam David John.Allora,brevemente,nel senso che sia la dinamica dei fatti credo sia stata esaurientemente affrontata,per la dinamica fattuale,per le responsabilità penali,per l’ascrivibilità dei gravi fatti di reato,sia in primo luogo nella memoria del pubblico ministero veramente,da questo punto di vista,pregevole,sia soprattutto anche dagli interventi dei difensori di parte civile che già si sono susseguiti e che quindi hanno affrontato;eviterò quindi di ritornare su questi aspetti per ripetere questioni già note,come ho detto prima egregiamente sviluppate,per concentrarmi,a parte alcune annotazioni sui singoli casi da me assistiti e rappresentati,sulla questione,che anche essa è stata già affrontata,ma sulla quale vorrei concentrarmi un attimo e che comunque viene riassunto in una memoria scritta che quindi depositerò agli atti per riassumere questa argomentazione eminentemente giuridica ovverosia la valutazione e la quantificazione del danno patito dalle parti civili costituite in quell’occasione.Allora,una brevissima premessa,e cercherò davvero di stare nei 10 minuti che mi sono promesso,è questa:i fatti,al di là della loro configurabilità penale,vi dico già conrontata da altri colleghi,sono certamente fatti di oggettiva,enorme gravità,io qui non mi dilungo su osservazioni che il collegio conosce meglio di me,ma per la loro consistenza,le modalità della loro attuazione,lo status degli imputati e…che in maniera dolosa e,possiamo dire,pretestuosamente programmata,hanno quindi preparato un intervento la cui illegittimità,non solo è palese,ma inferiore,si può dire,solo alla violenza della messa in opera,del modus operandi e alla deprecabilità anche di un intervento che credo non possa escludersi essere quello ritorsivo ed ingiustificabile vendetta se non come è stato detto altrove di fare comunque arresti e quindi hanno,in questo modo,posto in essere un tradimento dei loro compiti e funzioni con falsi e calunnie e tutti gli altri reati aberranti che davvero dimostrano quella perversione,citata dal Pubblico Ministero,in conclusione,e che a mio avviso,questa è l’unica divagazione che mi consento,dimostra come questi corpi di polizia nell’operazione in questione si sono davvero posti al di fuori dell’ordine democratico e contro di esso e con una azione che è ancora più grave si calcola la pianificazione,e debbo dirlo qui,non perchgè si voglia partire da tesi di processi,che questo sia un processo contro la polizia,questo è un processo a favore che cerca di ridare,ricostituire legittimità e dignità a un corpo di polizia macchiato in maniera gravissima da queste condotte,io credo che veramente sarebbe un vulus democratico se non si facesse pulizia di questa macchia per ridare alla polizia la fiducia che non solo le parti civili hanno perso ma che molti,in questo paese hanno visto minata dalle condotte di cui stiamo parlando.Allora passando agli aspetti di danno patiti in generale  patite dalle parti,qui è già stato affrontato ma vorrei tornarvi perché è una questione oggetto di grandi mutamenti,è la materia tra l’altro che più affronto specificatamente per i miei compiti professionali accademici ovverosia la quantificazione e determinazione dei tipi di danno,ovviamente a parte il danno patrimoniale,su cui permettetemi di sorvolare,per quanto riguarda gli altri danni,a parte il danno biologico egregiamente evidenziato e che ciascuno degli imputa..,delle parti civili rappresenti in misura diversa,arrivando alle altre parti,alle altre componenti del danno non patrimoniale,come sapete due sentenze egregie della Corte di Cassazione hanno fatto chiarezza nel 2003:la 88.27 e la 88.28,sul fatto che il danno non patrimoniale non si esaurisce quello del 2059,il danno cosiddetto danno morale soggettivo,il tradizionale prezzo indolore,non sto chiaramenmte a discuterlo,è stato riconosciuto non essere esaustivo dei confini di questo tipo di danno,in quanto,certamente,al di là della sua definizione terminologica,che,in questo caso concordo con altre sentenze della Cassazione molto recenti,poco ci interessano,certamente sono al di là di questo danno morale soggettivo;danno morale soggettivo che quindi ad esso si affiancano altri danni che vengono definiti spesso in dotrine di giurisprudenza come danni esistenziali,e anche in questo tribunale,ma devo dire che su questo punto ci sono state anche critiche a una categoria di danno esistenziale così ontologicamente costituita in se e per se e svincolata dagli agganci dei singoli articoli del codice,o meglio della Costituzione che lo costituiscono,e queste critiche hanno avuto anche accoglimento in altre sentenze della suprema Corte,le quali hanno però sempre ribadito come la lesioni di altri,interesse di rango costituzionale,perché il primo interesse di rango costituzionale ovviamente è quello alla salute,concretato in primo luogo nel danno biologico.fisico o psicologico che sia,i quali sono interessie diritti costituzionalmente rilevanti e tutelati e che perciò hanno sicuramente nel nostro ordinamento,in base ad una interpretazione costituzionalmente orientata e,direi,accettata,ormai da tutte le sezioni della suprema Corte del 2059 Codice Civile,diritto d’ingresso di tutela nel nodstro ordinamento perché in caso contrario gravi,sarebbe grave la menomazine e la violazione perché principi e diritti costituzionali di importanza fondamentale si troverebbero privi di tutela e ditutela risarcitoria;per questo,e qui passo brevemente a esaminare,riteniamo e si ritenga che oltre al danno morale che qui ovviamente è composito,complesso,di grande importo anche per il tipo di danni subiti,per gli autori per tutto quello che,già anche su questo mi richiamo alle argomentazioni dei colleghi,cito brevemente quello che è stato per…il mio caso sono stranieri:l’arresto illegittimo,l’espulsione illegittime,hanno precluso un diritto di libera circolazione sul territorio che per i cittadini comunitari,era cesssata la sospensione Shengen a quel momento,è equiparabile alla circolazione del cittadino nel territorio della Repubblica,a tutto l’altro discredito e alla campagna mediatica conseguente,all’ssere additati terroristi,Black Block,quello che era unpo degli episodi di maggior copertura mediatica degli ultimi decenni;bè tralascio tutte queste cose,perché sono già affrontate,perché vorrei concentrarmi,vista anche l’ora sul danno cosiddetto esistenziale,che in questa sede io non vorrei chiamare danno esistenziale ma che semplicemente qui si tratterà di danno che per lesioni di diritti costituzionalmente rilevanti e tutelati ha diritto di essere risarcito in questo caso.Cosa si concreta?Sarò breve,arriverò al punto nodale di questa questione;in questi casi un danno esistenziale,quando,quindi non una fase transeunte il danno morale soggettivo,ma quando l’accadimento è talmente straordinario ed eccezionale,talmente inprevisto e inprevedibile che l’uomo dotato delle normali e pur piene strutture psicologiche,che consentono di affrontare anche inprevisti nella vita,certamente non era in grado e pronto,attrezzato per affrontare psicologicamente questo evento;un evento inaccettabile,inprevedibile,inaffrontabile che oltrepassa la sfera della rappresentabilità e della tollerabilità,non consente più alla sfera psicologica di,non dico di adattarsi,ma di assorbire questo colpo straordinario,e quanto di più straordinario può essere stato nella mattanza della Diaz,adesso io non mi concentrerò sul fatto di come è stata ordinata o giustificata,fatti già sviscerati,ma certamente per quanto hanno subito tutti,poi arriverò ai miei,in quella sede,è certamente qualcosa di talmente straordinario,per gli autori,per quanto è stato assistito,per il fatto di essere in questo modo in balia totale,corpi inerme,da parte delle forze di polizia,ancor più gli stranieri,in questa situazione provavano uno straneamento complessivo e dal quale certamente non possono e non si sono ripresi;bene,in questi casi la vittima non può più agire come prima,è implicito,dicono queste sentenze,che la vittima si trovi in una condizione per il quaòle,anche pur predisponendo di normali,quindi non parliamo di persone deboli,fragili,posti di particolari vulnerabilità ma di persone dotate,attrezzate di normali strumenti per affrontare queste condotte della vita,certamente vede una modifica della propria condotta esistenziale peggiorativa,vede cioè uno sconvolgimento della propria esistenza dal quale non si recupererà:sono ricordi che noi da 7 anni li affrontiamo,sono incubi,sono angosce,paure,mutamenti della condizione personale che queste persone certamente,tutti quelli che sono transitati e sono stati parti civili in questo tribunale,non potranno mai superare del tutto.Ecco a questo punto uno sconvolgimento nei rapporti interpersonali sociali,perché in questo si concreta,nella vita di relazione,nella vita domestica,sino alla carriera professionale e all’attività lavorativa,cioè tutto questo guardate che non concerne un lato accessorio dell’essere umano come una monade in se che in più aggiunge queste relazioni,adesso farò l’unica citazione filosofica ma:”dell’essere umano,le caratteristiche”,diceva aristotele,”impone la socialità”,l’essere sociali,i rapporti sociali,personali interfamigliari non sono qualcosa che si maggiunge ma mi costituiscono,l’essere umano è questo,l’essere umano è:”animale sociale costituito di queste relazioni di questi rapporti,questo tessuto connettivo e la perdità della fiducia in questo tessuto connettivo è danno enorme,è quel danno esistenziale o costituzionalmente tutelato ritenuto fondamentale anche da varie giurisprudenze e in questo caso,dove vi dico la quantificazione può essere rimessa alla valutazione equitativa del tribunale anche in sede di provvisionale,perché anticipo che non si chiede in questa sede,ovviamente,la quantificazione del danno ma solo una provvisionale,in questo senso in un tribunale penale mi trovo,mio malgrado costretto a fare nuna valutazione indicativa e prognostica di un danno generale a cui affidare una provvisionale esecutiva,ebbene questo danno,poche parole possono descriverlo e non molti processi affrontano materie come questa,ma davvero un incubo permenente che certamente ha determinato quetsa apprezzabile alterazione della qualità della vita,consistente in un agire altrimenti e non potere più fare come prima,giro tra virgolette,una giurisprudenza che viene allegata alla memoria.In questo caso certamente la vittima non può più fare come prima e questo fatto,si badi bene,questo è l’aspetto,l’onere probatorio in questo caso trovasi già compiuto perché,è vero che la quantificazione viene rimessa alla valutazione equitativa,in presenza del 1225 Codice Civile,in questo senso di richiamo per azioni civili in sedi penali,è vero però che la vittima deve dimostrare l’esistenza di un danno,se non quantificarlo,ma in questo caso la dinamica della condotta,dice la giurisprudenza,vale si a configurare quel fatto,quello sconvolgimenmto tale che,alla luce anche delle dichiarazioni,testimonianze,di tutto quello che è emerso,ha sconvolto in maniera grave lòa vita delle vittime;per questo caso quindi si viene a richiedere,non vi sto a tediare con le esemplificazioni di tutta una serie di danni che so no biologici,morali ede esistenziali e che concretano quindi una richiesta finale di risarcimento secondo conclusioni che ho fatte distinte per le tre parti civili rappresentate e che leggo,che sono,anche perché sostanzialmente simili hanno alcune differenze per il fatto ad esempio di essere ammesso a gratuito patrocinio Brauer,non Sivewright e Cunningam per cui il sottoscritto avvocato Fausto Giannelli del foro di Modena difensore per parte speciale di Kara Sivewright,tralascio la data di nascita e le generalità che si possono intendere anche richiamate per deposito,chiede che codesto eccellentissimo tribunale adito,accertata la penale degli imputati di cui a infra per reati a loro ascritti e contestati,voglia pronunciare sentenza di condanna all pena che sarà ritenuta di giustizia nei confronti di nGratteri Francesco,Luperi Giovanni,capi di imputazione A e B ed E e quindi agli articoli 323,606 richiamati entrambi secondo una modificazione a cui tendoi un capo di imoutazione estensivo;Caldarozzi Gilberto,Mortola Spartaco,Dominici Nando,Ferri;Ciccimarra Di Sarro;Mazzoni,DiNovi e Cerchi per i capi d’imputazione C,D ed E,anche questa una duplice configurazione di fattispecie di reato;Canterini Vincenzo per i capi di imputazione F,G,H a cui mi richiamo al capo di imputazione richiamato inizialmente;Fournier Michelangelo,Basili,Tucci,Lucaroni,Zaccaria,Cenni,Ledoti.Stranieri,Compagnoni per il capo di imputazione sub H;Nucera per il capo d’imputazione sub I ed L;Panzieri per i capi di imputazione M ed N;Troiani per il capo O e P e per il reato di cui 489,nasce dalla riunione del procedimento relativo;Bruggio Michele per i capi Q,R ed N;Gava Salvatore per i capi S e T,U e V e per il 479 anche esso e per la riunione di alto procedimento.La presente difesa chiede altresì la condanna degli stessi imputati in solido tra loro e come responsabile civile chiamato,intervenuto in giudizio il Ministero degli Interni,al risarcimento di tutti i danni materiali,patrimoniali,biologici,esistenziali e morali patiti dalla signora Kara Sivewright a seguito,in dipendenza dei comportamenti delittuosi posti in essere dagli imputati e danni da liquidarsi in separato,insturando un giudizio civile,salvo la liquidazionein questa sede di una provvisionale immediatamente esecutiva ex articolo 589 comma 2 del codice di procedura penale in favore della parte civile a carico dei medesimi imputati e del resèponsabile civile,in solido tra loro come sopra per un importo non inferiore a euro 40.000,subordinandosi l’eventuale concessione degli imputati in beneficio della sospensione condizionale della pena all’effettivo pagamento della provvisionale stessa entro il termine di mesi tre dalla condanna emanata.Si chiede infine la liquidazione degli onorari relativi delle competenze legali relative alla costituzione assistenza e rappresentanza in giudizio della parte civile in atti di difesa come da separata notula,chiedendo per tanto la condanna dei medesimi imputati e del responsabile civile in via solidale tra loro al pagamento totale di tali somma a favore della parte costituita,con distrazioni in favore del pubblico erario edella quota da questo dovuto allo scrivente difensore e che il giudicante vorrà quantificare in virtù dell’avvenuta ammission e della parte civile al patrocinio a spese dello stato Brauer,dell’altra parte civile,spiegherò perché è una notula unica,disponendosi invece le distrazioni in favore dello scrivente,che all’uopo se ne dichiara fin d’ora antistatario ex articolo 93 CPP e come da procura,dell’ulteriore quota di onorario e competenze eccedenti quanto ricompreso nella suddetta quota posta a carico delòlo stato in virtù del relativo patrocinio;riservandosi di produrre una notula integrativa nel proseguo della discussione e l’esito di ulteriori udienze;le altre conclusioni che produco,e c’è copia di cortesia anche per i colleghi ho dato la disposizione per l’invio,se il Pm e i signori del tribunale,scusi presidente,ritiene non le rileggo,sono esattamente identiche,c’è solo una differenza sulla parte,unicamente,della liquidazione delle spese perché come dicevo Brauer è stato ammesso al gratuito patrocinio,non gli saltri due.Si chiede quindi una liquidazione complessiva,maggiorazione del 40% per legge,e una parte di gratuito patrocinio da liquidarsi a carico dello stato e per gli altroicomunque l’eccedenza,la distrazione dell’antistatario che specificavo prima.Produco,sia su supporto digitale memoria,conclusioni e nota spese,soprattutto la memoria del danno che è la parte più corposa e nello stessso modo sono a disposizione per le contro parti,glie la farò avere,copia di cortesia anche su supporto digitale,oltre che cartaceo.Grazie.</w:t>
      </w:r>
    </w:p>
    <w:p>
      <w:pPr>
        <w:pStyle w:val="Normal"/>
        <w:rPr/>
      </w:pPr>
      <w:r>
        <w:rPr/>
      </w:r>
    </w:p>
    <w:p>
      <w:pPr>
        <w:pStyle w:val="Normal"/>
        <w:rPr/>
      </w:pPr>
      <w:r>
        <w:rPr/>
        <w:t>Presidente:grazie a lei avvocato.Prego avvocato.</w:t>
      </w:r>
    </w:p>
    <w:p>
      <w:pPr>
        <w:pStyle w:val="Normal"/>
        <w:rPr/>
      </w:pPr>
      <w:r>
        <w:rPr/>
      </w:r>
    </w:p>
    <w:p>
      <w:pPr>
        <w:pStyle w:val="Normal"/>
        <w:rPr/>
      </w:pPr>
      <w:r>
        <w:rPr/>
        <w:t xml:space="preserve">Avv. Mardein:avvocato Mardein,in sostituzione dell’avvocato Dirella,costituita parte civile per la posizione di Arnaldo Cestaro.Non è mia intenzione signor Presidente e signori del tribunale dilungarmi eccessivamente in questa discussione,un po’ per non tediare ulteriormente questo collegio che mi ascolta,sono l’ultimo della giornata e la stanchezza affiora in tutti,direi,e un po’ perché la ricca e minuziosa requisitoria dei Pubblici Ministeri,nonché la memoria depositata e le già copiose e abbondanti e brillanti discussioni dei colleghi che m hanno preceduto,direi che hanno già messo i evidenza e sviscerato nel dettaglio quelli che sono le principali argomentazioni,anche fattuali,alla base di questo processo.Allora mi limiterò solo aripercorrere,sommariamente,a volo d’angelo,quelle che sono le argomentazioni fattuali principali,quelle che sono state però le argomentazioni sulle quali si è più discusso,si è più dibattuto in questa lunga istruttoria dibattimentale ;argomentazioni che sono state poste ovviamente da parte dei difensori degli imputati come fondamento e per l’appunto per verificare e per affermare la veridicità di quanto aferm,ato nelle varie relazioni di servizio,nei vari verbali redatti dagli imputati e quindi per dimostrare la veridicità di tali atti,argomentazioni che altresì dalle parti civili sono state appunto discusse per dimostrare la non veridicità di questi verbali al fine appunto di dimostarre la responsabilità degli odierni imputati.Primo episodio sotto analisi,primo perché primo in ordine di verificazione temporale,ma primo anche perché posto dalle difese degli imputati e dagli imputati stessi cme presupposto fondamentale per tutti quelli che sono poi gli avvenimenti che si sono verificati in quella lunga giornata e persino nella nottata,è quel famoso assalto,presunto assalto alla pattuglia del dottor Di Bernardini,avvenuta la sera del 21 luglio in via Cesare Battisti in un oraro che oscilla tra le 20 e le 21;i numerosi testi intervenuti riguardo questa circostanza,testi,a dire il vero,per lo più citati dal Pm o comunque dalle difese dlle parti civili,direi che hanno delineato un quadro piuttosto chiaro dell’episodio;prativcamente la totalità dei testi ha parlato si di un passaggio di una pattuglia,ha affermato si di un assemblamento di persone nella via Cesare Battisti,ha parlato si di un rallentamento della vettura,vuoi anche per il numero di persone presenti nella strada e ha parlato pure di un momento di tensione fatto però di urla,di insulti,di gesti forse,anche forse del lancio di una bottiglietta ma di sicuro nessuno dei testi che è venuto a deporre ha parlato di bastoni,spranghe o altri oggetti contundenti,assolutamente nessun teste si è avvicinato a descrivere una situazione di tensione,e qui recito testualmente un passaggio della relazione di servizio del dottor Di Bernardini che appunto ha patlato di:”un evento connotato da un’aggressione con uso di ogni tipo di oggetto contundente,bastoni compresi,con il dispiegarsi di un nutrito lancio di oggetti e con azioni dirette anche ad attentare all’incolumità fisica degli occupanti dei mezzi,con tentativo di ribaltamento degli stessi”;e persino,direi,le difese degli imputati non riescono,tra le varie contraddizioni in cui sono incorse,a fornire un quadro completo e verosimile che possa appunto fare riferimento a un vero assalto all’arma bianca a quella pattuglia della polizia;chi è arrivato adelineare un quadro di questo tipo,una versione di questo tipo accostabile a quella che è la relazione del dottor Di Bernardini,in realtà è isolato e in pratica è poi smentito dai fatti e da testimonianze rese poi in epoche successive;e alora già su questo episodio credo che le risultanze dell’istruttoria dibattimentale siano piuttosto chiare nel senso che questo episodio,posto dagli impoutati come uno dei presupposti,se non il presupposto fondamentale e unico per tutto quello che poi è successo,per l’elevata,per quanto affermano gli imputati che pareva alta la probabilità che all’interno di quella scuola si nascondessero i protagonisti di questa aggressione,vi fossero soggetti resisi protagonisti degli episodi di disordine dei giorni precedenti,che all’internodella scuola vi fossero armi,bastoni, spranghe,oggetti contundenti di ogni genere direi che dall’esito dell’istruttoria dibattomentale cade miseramente e inesorabilmente.Avvicinandoci invece a quello che poi è successo all’interno della scuola,avvicinandoci idealmente ovviamente,all’arrivo dei poliziotti davanti all’istituto Diaz-Pertini,anche qui si assiste ad una artata rappresentazione,da parte degli imputati di unepisodio che potesse giustificare l’irruzione stessa all’interno dell’istituto e di un episodio che rappresentasse quel minimo di resistenza posta da parte degli occupanti della scuola che giustificasse questo atteggaimento che poi è sconfinato,una volta entrati all’interno del edificio,nell’esigenza di difendersi da un attacco armato con ogni tipo di oggetto;il cosiddetto fittissimo,quello che viene detto fittissimo lancio di ogni genere dalle finestre della scuola;anche su questo episodio direi che l’istruttoria dibattimentale ha smentito inesorabilmente l’accadimento e sono tanti,signor Presidente,gli elementi che confortano questa risultanza:nessun o,concretamente,è in grado di riferire quali fossero gli oggetti lanciati dalle finestre,nessuno è in grado di riferire precisamente la provenienza di questi oggetti,praticamente nessuno è stato in grado di riferire concretamenmte all’indirizzo di chi o di cosa questi oggetti fossero stati lanciati,nessun agente ha riportato lesioni riferibili o comunque compatibili con il colpo ricevuto da una pietra o da un bastone,nessun oggetto è stato rinvenuto,nessun oggetto è stato recuperato e nessun eventuale lanciatore in tutto questo contesto è mai stato individuato;le difese degli inputati hanno fatto leva,vedendo alcune immagini,alcuni video che abbiamo potuto vedere nel corso della lunga istruttoria dibattimentale,sull’atteggiamento di difesa degli agenti,quello con lo scudo levato ma anche su questa circostanza si nota come ve ne sia almeno un altro e tamnto pari numero di agenti in un atteggiamento assolutamente non difensivo e non di protezione.Tra i veri testi sentiti su questa circostanza qualcuno obbiettivamente ha parlato di lancio di oggetti ma,ad onore del vero,lo ha fatto più sulla base di percezioni uditive più  che sulla base di osservazioni visive concrete;e allorta anche su questo episodio e in riferimento appunto al presunto lancio di oggetti dalle finestre credo che,non è certamente ora il caso di rivederlo,ma credo che valga su tutto il video cui ci ha sottoposto lòa settimana scorsa il collega Taddei,un video mi sembra di 6 minuti;il collega Taddei volutamente non ha commentato sopra le immagini per dare modo a tutti di vedere ma anche di sentire;all’esito di quel video possiamo serenamente concludere che di lancio di oggetti non se ne vede e non se ne sente traccia.Ma entriamo idealmente all’interno della scuola,anche qui le risultanze dell’istruttoria dibattimentale sono pittosto pacifiche,sappiamo,di quello che èm successomall’interno non abbiamo video,non abbiamo immagini,non abbiamo foto e quindi dobbiamo limitarci a quelle che sono le davvero numerosissime testimonianze sull’episodio e sul punto fatto dagli occupanti della scuola,oggi,in gran parte,appunto le parti civili di questo processo e dai poliziotti intervenuti,in gran numero appunto gli imputati odierni e allora anche </w:t>
        <w:tab/>
        <w:t>qui direi che è già sorprendente verificare,in via preliminare come soggetti,appunto gli occupanti della scuola,come soggetti di varia nazionalita,di varia religione,di varia professione di varia età,di vario sesso,di varia estrazione sociale,che non si conoscono tra di loro forniscano versioni identiche,omogenee,univoche,e questo,faccvio presente,già in sede di interrogatopri di garanzia fatti nel massimo rispetto delle garanzie,sentiti in momenti praticamente contemporanei,da giudici diversi,anche già in quel contesto,già all’epoca queste person riferivano già praticamente lo stesso episofdio e gli stessi accadimenti ed è ancora più sorprendente,forse,verificare come tutti i vari testi che si sono succeduti a raccontare questo episodio abbiano fornito una omogeneità di versioni sia sugli aspetti fondamentali di quell’episodio,di quanto successo all’interno della scuola sia sugli aspetti che in questo contesto,purtroppo,possiamo definire secondari ma che secondari in realtà non sono;e così tra gli aspetti fondamentali tutti riferiscono di assenza di armi,di assenza di appartenenti al cosiddetto blocco nero,assenza di soggetti in atteggiamento di scontro,assenza di attività…o meglio hanno riferito sulle attività o sulle non attività degli occupanti,sappiamo che per lo più i soggetti al’interno della scuola,al momento dell’irruzione,stavano dormendo,qualcuno forse era al computer ma di sicuro c’è identità anche su questa versione e come dicevo prima anche sugli aspetti che sembrano secondari:l’episodio avvenuto al secondo piano del taglio dei capelli al ragazzo in segno di trofeo,il riportare anche le stesse frasi e gli stessi gesti ingiuriosi da parte degli agenti rivolte appunto agli occupanti,il gesto volgare a sfondo sessuale rivolto da un agente ad una ragazza che,già ripetutamente colpita e praticamente esanime,si trovava all’interno della scuola,il lanciom di una sedia da parte di uno dei primissimi poliziotti intervenuti all’interno della scuola verso il primo gruppo all’interno della scuola,gli spagnoli;e allora verso tanta omogeneità di dichiarazioni,dall’altra partre dalla difesa degli imputati e  dalle deposizioni degli imputati stessi direi che abbiamo pochi dati certi,pochi dati concreti;non una versione ufficiale attendibile,o meglio una relazione ufficiale attendibile che è quella riscontrata nella relazione di servizio e nei vernbali ma che poi,in sede di istruttoria dibattimentale ampiamente ritrattata,corretta,contraddetta;abbiamo non una condotta di resistenza da parte degli occupanti che trovi un riscontro fattuale,non una condotta concretamente riferibile ad alcun soggetto,non una condotta concreta che sia stata riferita attendibilmente;e allora dopo questa comparazione tra le varie testimonianze e appunto messa in risalto quelle che sono le differenze sulle testimonianze rese:l’omogeneità da una parte e le varie contraddizioni dall’altra parte,ci sono comunque altri dati fattuali che credo che questo tribunale non possa non tenere in considerazione:in primis parlerei della quantità e,stavo per dire qualità delle lesioni,forse qualità in questo contesto è quantomeno inopportuno,della natura delle lesioni.Per quanto riguarda la quanbtità vi è una netta sproporzione tra le lesioni riscontrate nelle odierne parti civili e nelle lesioni riscontrate invece negli agenti di polizia e per quanto altresì riguarda la natura delle lesioni vediamo i certificati medici prodotti dagli agenti di polizia risultano poco conpatibili,i certificati prodotti con quanto sarebbe realmente potuto occorrere a loro se gli occupanti di quella scuola fossero stati realmente armati rudimentalmente come ci è stato descritto.Realisticamente altresì attendibili ed esplicativi di quello che fosse invece l’atteggiamento tenuto dagli occupanti della scuola nel momento dell’irruzione,sono invece i numerossissimi certificati medici delle numerosissime lesioni riscontrate da parte delle parti civili;in gran parte riferiscono di trauma cranici,di fratture degli arti superiori e fratture dgli arti inferiori;direi che sono tutti evidenti segnali,evidenti dimostrazioni di lesioni riportate da chi assolutamente non si trova in un atteggiamento di scontro,non si triova in un atteggiamento di colluttazione ma si trova esclusivamente in un atteggiamento di difesa,un atteggiamenmto di protezione delle parti del proprio corpo tesa appunto a limitare i danni che aimè purtroppo sono ingenti in realtà.E così,in questo quadro così come descritto all’esito dell’istruttoria dibattimentale,e qui vengo anche più direttamente alla posizione della parte civile che oggi rappresento,direi che appunto la posizione del Cestaro rappresenta il quanto più lampante e fulgido esempio di qunto realmente è successo all’interno di quella scuola e non di quanto ci è stato raccontato.Il Cestaro nella sua deposizione del 23 novembre del 2005 ci ha raccontato di essere arrivato a Genova il giorno stesso,il 21 luglio,arrivato appunto da Vicenza che è la citta dove risiede,con una corriera;partecipa alla manifestazione che si è svolta,si è snodata lungo tutto Corso Italia,per poi distaccarsi dal corteo stesso intorno alle 17;era arrivato a Genova senza neanche aver pensato a un posto dove andare a dormire e se ne è iniziato a preoccupare appunto soltanto quando si è distaccato dal corteo;inizialmente pensa di potersi fermare alla stazione di Brignole e proprio all’uopo incontra una signora,sarà proprio descritto nella sua deposizione a testimoniare,incontra una signora,non una manifestante,una cittadina genovese qualunque,a cui chiede infor,mazione su dove si trovi appunto la stazione Brignole;la signora consiglia e fa segno al Cestaro di essere a conoscenza di una scuola che si trova in quel momento più vicino della stazione Brignole,in quel momento di si trova il Cestaro è più vicino che la stazione Brignole,e a quanto le consta quella scuola,per quell’occasione sarebbe adibita a ricovero,a dormitorio;il Cestaro raccoglie il suggerimento della signora,ringrazia vivamente la signora stessa,permettetemi la battuta:vorrei chidere ora al Cestaro quanto quella signora era da ringraziare ma…,si reca presso la scuola,fa un primo sopralluogo fatto appunto per verificare che all’interno della scuola ci sia un posto anche per lui per dormire,che la situazione sia sostanzialmente tranquilla,che sia cnfacente alle sue esigenze;decide di fermarsi lì,posa le sue cose,la sua roba,esce nuovamente dalla scuola,è più o meno l’ora di cena;passa alcune ore in compagnia di soggetti incontrati casualmente,giovani che cantano,ballano e mangiano in compagniaper poi fare definitivamente rientro all’interno della scuola verso le 20 e 30/21.Pochi minuti dopo il Cestaro si mette a dormire,il Cestaro faccio presente,all’epoca dei fatti è un uomo di sessantadue anni,non certo,l’abbiamo visto alle prime udienze ha presenziato,è un personaggio che in un certo senso si nota,forse si nota ancor di più in mezzo a tanti giovani quali era,non ha certo un fisico prorompente,è stremato,ha avuto una giornata faticosissima,una giornata passata nella prima parte della mattina in corriera appunto per raggiungere Genova da Vicenza,ha partecipato alla manifestazione,manifestazione impegnativa direi,sotto tutti i punti di vista:dal punto di vista fisico per i chilometri percorsi,dal punto di vista emotivo per tutti quelli che erano gli avvenimenti che si sussseguivano,giornata ancora fatta di qualche ora passata al di fuori della scuola,è stremato,si mette a dormire;si mette a dormire e viene svegliato,il suo riposo si interrompe all’incirca a mezzanotte,a mezzanotte che il momento in cui appunto inizia l’irruzione della polizia all’interno della scuola.Quello che occorso al Cestaro ora non vi sto ad elencare,direi,tutte quelle che sono le lesioni riportate dal Cestaro,mi limiterò soltanto a dire:la frattura di una gamba,di un braccio,lesioni alle costole e alla testa,è documentata agli atti,ci sono i certificati medici già prodotti e quindi già agli atti di questo processo.Quanto occorso al Cestaro è anche testim oniato da una testimonianza,da una,mi riferirò soltanto ad una testimonianza relativa al Cestaro,quella resa in data 1 marzo 2006 da Hermann Jens,un giornalista tedesco che si trovava anche lui all’interno della scuola e in particolare all’ingresso della palestra,il quale ci ha riferito appunto in sede di esame testimoniale,ad una domanda del Pm,in un passo,dice:”vicino a me,a sinistra di questo pilastro era seduto solamente una persona,questa persona era già un po’ più anziana,era un uomo e anche lui aveva intorno a se le sue cose”,dopo di che,proseguendo ancora nel suo esame,riferisce:”un poliziotto improvvisamente subito è saltato su di me e un altro sulla persona anziana vicino a me,io ho visto che questa persona anziana fu picchiata proprio vicino a me”;nel corso poi del contro esame c’è una richiesta poi da parte del collega Porciani che chiede se è possibile,chiede appunto al Presidente,se è possibile mostrare una foto che è quella riguardante l’arresto del signor Cestaro per vedere appunto se il teste ricorda ed è in grado di riferire se il soggetto che è arrestato nella foto è il soggetto che appunto era seduto,che dormiva affiancvo a lui all’interno della scuola;la risposta di Hermann Jens è:”questo è l’uomo che stava seduto vicino ame nella palestra,si lo riconosco,penso che è questo.”E allora in conclusione,anche perché forse ho sforato di 10 minuti,in conclusione mi permetterei di sottoporre al collegio alcuni interrogativi che mi pongo,che mi pongo da quando ho avuto modo,fortuna di conoscere il signor Cestaro e da quando ho iniziato a seguire questo processo;mi chiedo:cosa può aver fatto il Cestaro all’interno di questa scuola?Cosa può aver fatto il Cestaro,quale comportamento può aver tenuto il Cestaro all’iunterno di questa scuola tale da provocare una reazione feroce,bruta,accanita,cattiva nei suoim confronti?Quale atto di resistenza può aver posto il signor Cestaro,uomo di sessantadue anni,all’epoca dei fatti,uomo di bassa statura,uopmo stremato dalla lunga giornata?Quale appunto atteggiamento di resistenza può aver posto il Cestaro davanti ai giovani robusti aitanti appartenenti alle forze armate ed in particolare a quelli del settimo nucleo,che è un nucleo composto da soggetti altamente selezionati per doti atletiche,allenati,addestrati per fronteggiare situazioni di questo genere.Bè credo che la risposta salti nella mente,di chiunque sta raccogliendo in questo momento i miei interrogativi,in maniera istantanea ed univoca ed è comunque ampiamente documentata dall’istruttoria dibattimentale.Per questi motivi chiedo che venga affermata la penale rtesponsabilità degli imputati,deposito mle mie conclusioni scritte nonché l’allegata nota spese.Ghrazie.</w:t>
      </w:r>
    </w:p>
    <w:p>
      <w:pPr>
        <w:pStyle w:val="Normal"/>
        <w:rPr/>
      </w:pPr>
      <w:r>
        <w:rPr/>
      </w:r>
    </w:p>
    <w:p>
      <w:pPr>
        <w:pStyle w:val="Normal"/>
        <w:rPr/>
      </w:pPr>
      <w:r>
        <w:rPr/>
        <w:t>Presidente:grazie avvocato.Allora ci vediamo domani mattina nove e mezza.Buona sera a tu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40:00Z</dcterms:created>
  <dc:creator>GLF</dc:creator>
  <dc:description/>
  <cp:keywords/>
  <dc:language>en-US</dc:language>
  <cp:lastModifiedBy>Utente Windows</cp:lastModifiedBy>
  <dcterms:modified xsi:type="dcterms:W3CDTF">2009-01-12T17:03:00Z</dcterms:modified>
  <cp:revision>55</cp:revision>
  <dc:subject/>
  <dc:title>Udienza_159_24_settembre_2008</dc:title>
</cp:coreProperties>
</file>